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4555490</wp:posOffset>
            </wp:positionH>
            <wp:positionV relativeFrom="paragraph">
              <wp:posOffset>-178435</wp:posOffset>
            </wp:positionV>
            <wp:extent cx="1571625" cy="1219200"/>
            <wp:effectExtent l="0" t="0" r="0" b="0"/>
            <wp:wrapNone/>
            <wp:docPr id="1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0</wp:posOffset>
                </wp:positionH>
                <wp:positionV relativeFrom="paragraph">
                  <wp:posOffset>635</wp:posOffset>
                </wp:positionV>
                <wp:extent cx="2333625" cy="1828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حاسو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ام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مز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144pt;mso-wrap-distance-left:9.05pt;mso-wrap-distance-right:9.05pt;mso-wrap-distance-top:0pt;mso-wrap-distance-bottom:0pt;margin-top:0pt;mso-position-vertical-relative:text;margin-left:3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تطبي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حاسو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ام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مز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;Times New Roman"/>
          <w:b/>
          <w:b/>
          <w:bCs/>
          <w:sz w:val="20"/>
          <w:szCs w:val="20"/>
        </w:rPr>
      </w:pPr>
      <w:r>
        <w:rPr>
          <w:rFonts w:cs="Simplified Arabic;Times New Roman"/>
          <w:b/>
          <w:bCs/>
          <w:sz w:val="20"/>
          <w:szCs w:val="20"/>
          <w:rtl w:val="true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م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</w:rPr>
              <w:t>ameer_almyaly@yahoo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Topology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ي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ف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بولو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خواص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فض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بولوج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ب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التبولو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للمجموعة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بولوجي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ا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قا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زئية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بولو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د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بولوجيه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فض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بولوجيه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</w:rPr>
              <w:t>theory and problems general topology by Symour L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قد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بولوج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غف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حسين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</w:rPr>
              <w:t>Topology Second Editin by James R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3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Cs/>
              </w:rPr>
              <w:t>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Cs/>
              </w:rPr>
              <w:t>60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2333625" cy="1828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حاسو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اب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ام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مز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144pt;mso-wrap-distance-left:9.05pt;mso-wrap-distance-right:9.05pt;mso-wrap-distance-top:0pt;mso-wrap-distance-bottom:0pt;margin-top:1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تطبي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حاسو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اب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ام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مز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4555490</wp:posOffset>
            </wp:positionH>
            <wp:positionV relativeFrom="paragraph">
              <wp:posOffset>-551815</wp:posOffset>
            </wp:positionV>
            <wp:extent cx="1571625" cy="1219200"/>
            <wp:effectExtent l="0" t="0" r="0" b="0"/>
            <wp:wrapNone/>
            <wp:docPr id="5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 xml:space="preserve">جدول الدروس الاسبوعي                            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759"/>
        <w:gridCol w:w="3630"/>
        <w:gridCol w:w="2064"/>
        <w:gridCol w:w="2069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/10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هوم الفضاءات التبولوج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/10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ه والقاعده الجزئ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/10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ات والنقاط في الفضاء التبولوج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/10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قاط الداخل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/10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قاط الغايه والحدود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/11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بولوجيا الضرب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/11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خلال القاعده والقاعده الجزئ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/11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مرا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/11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ال المفتوحه والمغلق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/12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افؤ التبولوج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/12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بولوجيا الضرب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/12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بولوجيا الضرب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/12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يهيات العد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/12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يهيات العد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/1/20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ضاء لندلو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/1/20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ضاء المتر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47:00Z</dcterms:created>
  <dc:creator>user1</dc:creator>
  <dc:description/>
  <dc:language>en-US</dc:language>
  <cp:lastModifiedBy>ALI N SABBAR</cp:lastModifiedBy>
  <cp:lastPrinted>2010-09-26T12:25:00Z</cp:lastPrinted>
  <dcterms:modified xsi:type="dcterms:W3CDTF">2017-11-27T10:47:00Z</dcterms:modified>
  <cp:revision>2</cp:revision>
  <dc:subject/>
  <dc:title/>
</cp:coreProperties>
</file>