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ب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س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ب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بر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hss448@gmail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Multivariate analysis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ف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شتقا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ذ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ي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رت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نح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ق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طبيق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بو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- ALVIN C. RENCHER ," Multivariate Statistical Inference and Applications"2d. Brigham Young University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John O.Rawlins,Sastry G.Pantula,David A.Dickey, "APPLIED REGRESSION ANALYSIS"A Research tool,2d,SPRINGER(1998)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Barbara G. Tabachnick, Linda S. Fidell" Using Multivariate Statistics",FIFTH E D I T I O N,California State University, Northridge(2007)</w:t>
            </w:r>
          </w:p>
        </w:tc>
      </w:tr>
      <w:tr>
        <w:trPr>
          <w:trHeight w:val="96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داً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3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6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4275</wp:posOffset>
            </wp:positionH>
            <wp:positionV relativeFrom="paragraph">
              <wp:posOffset>53340</wp:posOffset>
            </wp:positionV>
            <wp:extent cx="160020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167640</wp:posOffset>
                </wp:positionV>
                <wp:extent cx="2286000" cy="1485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13.2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147"/>
        <w:gridCol w:w="3218"/>
        <w:gridCol w:w="2685"/>
        <w:gridCol w:w="14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/9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Matrix concep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Linearit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Vector inner produc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Quadratic form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Problem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/10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Differentiation with matrice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Characteristic roo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correlat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Simple linear regress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The residuals analysi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/11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Regression parameter calculat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/12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Multiple regress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/12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Data and matrix notatio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/12/20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 xml:space="preserve">Correlation coefficient matrix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/12/20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Some important issues in multivari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/20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Application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58:00Z</dcterms:created>
  <dc:creator>user1</dc:creator>
  <dc:description/>
  <cp:keywords/>
  <dc:language>en-US</dc:language>
  <cp:lastModifiedBy>Alaa</cp:lastModifiedBy>
  <cp:lastPrinted>2010-09-26T12:25:00Z</cp:lastPrinted>
  <dcterms:modified xsi:type="dcterms:W3CDTF">2015-10-29T03:14:00Z</dcterms:modified>
  <cp:revision>19</cp:revision>
  <dc:subject/>
  <dc:title/>
</cp:coreProperties>
</file>