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038725</wp:posOffset>
            </wp:positionH>
            <wp:positionV relativeFrom="paragraph">
              <wp:posOffset>50165</wp:posOffset>
            </wp:positionV>
            <wp:extent cx="1365250" cy="923290"/>
            <wp:effectExtent l="0" t="0" r="0" b="0"/>
            <wp:wrapNone/>
            <wp:docPr id="1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-133350</wp:posOffset>
                </wp:positionV>
                <wp:extent cx="2400300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ـــامــــعـــة المــــثنـــــ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StrongEmphasi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ــــــلية العـــــــــــل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قسم الرياضيات وتطبيقات الحاس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-10.5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sz w:val="28"/>
                          <w:sz w:val="28"/>
                          <w:szCs w:val="28"/>
                          <w:rtl w:val="true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sz w:val="28"/>
                          <w:sz w:val="28"/>
                          <w:szCs w:val="28"/>
                          <w:rtl w:val="true"/>
                        </w:rPr>
                        <w:t>جــــامــــعـــة المــــثنـــــ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Style w:val="StrongEmphasis"/>
                          <w:sz w:val="30"/>
                          <w:sz w:val="30"/>
                          <w:szCs w:val="30"/>
                          <w:rtl w:val="true"/>
                        </w:rPr>
                        <w:t>كــــــلية العـــــــــــل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قسم الرياضيات وتطبيقات الحاسو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1140</wp:posOffset>
                </wp:positionH>
                <wp:positionV relativeFrom="paragraph">
                  <wp:posOffset>-76200</wp:posOffset>
                </wp:positionV>
                <wp:extent cx="2712085" cy="1828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Ministry of Higher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&amp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Scientific Rese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Muthanna Univers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College of Scien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عــــد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تاريخ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-6pt;mso-position-vertical-relative:text;margin-left:3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ar-IQ"/>
                        </w:rPr>
                        <w:t>Ministry of Higher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&amp;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ar-IQ"/>
                        </w:rPr>
                        <w:t>Scientific Resear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ar-J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ar-IQ"/>
                        </w:rPr>
                        <w:t>Muthanna University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ar-IQ"/>
                        </w:rPr>
                        <w:t>College of Scienc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عــــدد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تاريخ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/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201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0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حوث التخرج للعام 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18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544"/>
        <w:gridCol w:w="4077"/>
      </w:tblGrid>
      <w:tr>
        <w:trPr>
          <w:trHeight w:val="46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تدريس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وان البحث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طالب</w:t>
            </w:r>
          </w:p>
        </w:tc>
      </w:tr>
      <w:tr>
        <w:trPr>
          <w:trHeight w:val="96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 موسى مكي خريجا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Spline Interpolation with their applicatio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وثر علي جاب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لال حسن غازي</w:t>
            </w:r>
          </w:p>
        </w:tc>
      </w:tr>
      <w:tr>
        <w:trPr>
          <w:trHeight w:val="96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 حسين جابر عبد الحسي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Some kinds of weakly connected spac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حمد 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عد كاظم حسن</w:t>
            </w:r>
          </w:p>
        </w:tc>
      </w:tr>
      <w:tr>
        <w:trPr>
          <w:trHeight w:val="791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 زينب حيدر عبد العا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On the probability measur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جهاد عزال صدي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يري ناظم ابو الجيج</w:t>
            </w:r>
          </w:p>
        </w:tc>
      </w:tr>
      <w:tr>
        <w:trPr>
          <w:trHeight w:val="80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 زينب حيدر عبد العا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On uncertain variable sequenc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صل سلمان غري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تضى نايف باعي</w:t>
            </w:r>
          </w:p>
        </w:tc>
      </w:tr>
      <w:tr>
        <w:trPr>
          <w:trHeight w:val="96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فاء كاظ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Determining the Number of Components in Mixture Model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ر صالح دح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مر سعد صحن</w:t>
            </w:r>
          </w:p>
        </w:tc>
      </w:tr>
      <w:tr>
        <w:trPr>
          <w:trHeight w:val="6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 علاء حسين صبر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Seasons adjustment of time series using sps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هراء شاكر حمي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راء حسين ساجت</w:t>
            </w:r>
          </w:p>
        </w:tc>
      </w:tr>
      <w:tr>
        <w:trPr>
          <w:trHeight w:val="96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 زيد عبد العزيز عبد الرزا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commutator subgroup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وة رعد شري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بأ سعد عبد الحين</w:t>
            </w:r>
          </w:p>
        </w:tc>
      </w:tr>
      <w:tr>
        <w:trPr>
          <w:trHeight w:val="77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 زيد عبد العزيز عبد الرزا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Solvable group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سين طالب </w:t>
            </w:r>
          </w:p>
        </w:tc>
      </w:tr>
      <w:tr>
        <w:trPr>
          <w:trHeight w:val="96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افد حبيب بط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On application of Fractional calculus in analytic function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وة اسعد مح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اره حيدر ناجح</w:t>
            </w:r>
          </w:p>
        </w:tc>
      </w:tr>
      <w:tr>
        <w:trPr>
          <w:trHeight w:val="96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افد حبيب بط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some properties on subclass of univalent      functions by applying Fourier seri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ديجة عبد الامير راضي</w:t>
            </w:r>
          </w:p>
        </w:tc>
      </w:tr>
      <w:tr>
        <w:trPr>
          <w:trHeight w:val="96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 مريم غازي عل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igital image watermarking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ث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وف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 صادق صاحب مجي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he duality problem in linear programming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ظ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ر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سا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2:31:00Z</dcterms:created>
  <dc:creator>user1</dc:creator>
  <dc:description/>
  <cp:keywords/>
  <dc:language>en-US</dc:language>
  <cp:lastModifiedBy>Windows User</cp:lastModifiedBy>
  <cp:lastPrinted>2009-01-01T03:46:00Z</cp:lastPrinted>
  <dcterms:modified xsi:type="dcterms:W3CDTF">2018-03-27T06:55:00Z</dcterms:modified>
  <cp:revision>92</cp:revision>
  <dc:subject/>
  <dc:title/>
</cp:coreProperties>
</file>