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ثن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يمقراط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ا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ك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/4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لديمقرا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ا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ديمقرا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ي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طو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bidi w:val="1"/>
              <w:spacing w:lineRule="atLeast" w:line="345" w:before="280" w:after="0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يلم الطالب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بمفهوم الدبيمقراطية وعناصر النمط الديمقراطي 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bidi w:val="1"/>
              <w:spacing w:lineRule="atLeast" w:line="345" w:before="0" w:after="280"/>
              <w:ind w:left="612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تميز الطلبة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بين عناصر الديمقراطية وشروطها 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bidi w:val="1"/>
              <w:spacing w:lineRule="atLeast" w:line="345" w:before="0" w:after="280"/>
              <w:ind w:left="612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الطلبة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لمفهوم الاحزاب السياسية وانواع الاحزاب واثرها على النظم السياسية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ة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افكار السياس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ة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النظم السياسية المتطور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–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تدوين الملاح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إصدار الأحكام والوصول إلى الحلول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سياس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bidi w:val="1"/>
              <w:spacing w:lineRule="atLeast" w:line="345" w:before="280" w:after="0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لشرح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لمفصل وتقسيم المواضيع على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bidi w:val="1"/>
              <w:spacing w:lineRule="atLeast" w:line="345" w:before="0" w:after="280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عداد تقارير عن المواضيع المتعلقة بالديمقراطية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إعداد بعض التقارير العلمية عن موضوع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عين يعده الطالب بنفسه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تخصيص بعض المحاضرات لمناقشة الطلاب في الموضوعات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لتي تتعلق بالديمقراطية في دول العالم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لتحفيز الطالب على المشاركة والتفكير وابداء الأراء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ري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تنتج الطالب مفهوم الديمقراطية بشكل صحيح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تنتا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و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تخدام مهارات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في توضيح مفهوم الديمقراطية ومعرفة قواعدها واسسها الصحيحة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 الفعا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عمل الجماعي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تخاذ القرار الجماعي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تك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لام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أسم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سؤ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ل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برل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ستو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حتر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د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ز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ز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ش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سل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و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ر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غل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م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يا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ار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بر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افق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ج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كت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بي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ست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ض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نه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22:00Z</dcterms:created>
  <dc:creator>Lez</dc:creator>
  <dc:description/>
  <cp:keywords/>
  <dc:language>en-US</dc:language>
  <cp:lastModifiedBy>Aws Mathematic</cp:lastModifiedBy>
  <cp:lastPrinted>2015-04-20T13:19:00Z</cp:lastPrinted>
  <dcterms:modified xsi:type="dcterms:W3CDTF">2017-05-15T07:17:00Z</dcterms:modified>
  <cp:revision>11</cp:revision>
  <dc:subject/>
  <dc:title>وزارة التعليم العالي والبـحث العلمي</dc:title>
</cp:coreProperties>
</file>