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 المثن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 منطق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حاضرات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،مختب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فصل دراس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3/2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وضوع التصميم المنطقي الى تعليم الطالب كيفية تصميم الدوائر الالكترونية لاغراض العد والخزن كالعدادات ومسجلات الازاحة بالاضافة الى معرفة عمل وتصميم  دائرة الالكترونية  وانواعها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 يتم دراسة الدوائر الالكترونية الخاصة بتحويل الاشارة الرقمية الى تماثلية وكذلك محول الاشارة التماثلية الى رقمية وانواعهما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 ايضا توضيح اسس مراحل تصميم  دوائر التتابع الرقمية المتزامنة ومعرفة اماكن تطبيقها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 المعرفية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لم الطالب كيفية استخدام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وابات المنطقية في الدوائر الالكترونية الرقمية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تصميم  دوائر العدادات المتزامنة وغير المتزامنة والمسجلات الخزنية</w:t>
            </w:r>
          </w:p>
          <w:p>
            <w:pPr>
              <w:pStyle w:val="Normal"/>
              <w:widowControl w:val="false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فهام الطالب مبدا عمل 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ولات الاشارة تماثلي –رقمي و رقمي – تماثلي وانواعها</w:t>
            </w:r>
          </w:p>
          <w:p>
            <w:pPr>
              <w:pStyle w:val="Normal"/>
              <w:widowControl w:val="false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مواضيع 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رقمية من قبل المختصين بالموضوع مع التاكيد على استخدام بوابات المنطق كأساس للفهم والتعل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دهم بمهارات تصميم  الدوائرالاكترونية الخاصة بالانظمة  الرق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يتم التركيز على تطبيقات  الدوائرالاكترونية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هم بمهارات تنفيذ التصاميم عمليا وكيفية استخدام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 التدريسي بالقاء محاضرات تفصيلية  نظرية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 التدريسي بطلب تقارير دورية للمواضيع الاساسية للماد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المرتبطة بالاطار الهندسي كالدوائر الكهربائية المختلفة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للمواضيع  المرتبطة بالانظمة الرقم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          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فكير والتحليل في المواضيع المتعلقة بحل المشكلات العم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والتمارين والمناقشات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 العملية المختبر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 العمل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النظرية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لبة من كتابة التقارير حول المواضيع الخاصة بمادة 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 المنطق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ربط النظريات بالواقع العملي للدوائر الالكترونية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لبة من اجتياز اختبارات مهنية تنظم من قبل جهات محلية او دو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لبة من التطوير الذاتي المستمر لما بعد التخر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55"/>
        <w:gridCol w:w="994"/>
        <w:gridCol w:w="2331"/>
        <w:gridCol w:w="2062"/>
        <w:gridCol w:w="1538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lang w:bidi="ar-IQ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 w:asciiTheme="majorBidi" w:cstheme="majorBidi" w:hAnsiTheme="majorBidi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rtl w:val="true"/>
                <w:lang w:bidi="ar-IQ"/>
              </w:rPr>
              <w:t xml:space="preserve">استيفاء جزء من مقرر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rtl w:val="true"/>
              </w:rPr>
              <w:t>تصميم منطق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نظري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 w:val="24"/>
                <w:szCs w:val="24"/>
                <w:rtl w:val="true"/>
                <w:lang w:bidi="ar-EG"/>
              </w:rPr>
              <w:t>تقويم واجبات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rtl w:val="true"/>
                <w:lang w:bidi="ar-IQ"/>
              </w:rPr>
              <w:t>المرحلة الاول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 w:val="24"/>
                <w:szCs w:val="24"/>
                <w:rtl w:val="true"/>
                <w:lang w:bidi="ar-IQ"/>
              </w:rPr>
              <w:t>مختب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واختبارات </w:t>
            </w:r>
          </w:p>
        </w:tc>
      </w:tr>
      <w:tr>
        <w:trPr>
          <w:trHeight w:val="61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 w:val="24"/>
                <w:szCs w:val="24"/>
                <w:rtl w:val="true"/>
                <w:lang w:bidi="ar-IQ"/>
              </w:rPr>
              <w:t>وامتحانات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4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49"/>
        <w:gridCol w:w="6390"/>
      </w:tblGrid>
      <w:tr>
        <w:trPr>
          <w:trHeight w:val="477" w:hRule="atLeast"/>
        </w:trPr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shd w:val="clear" w:color="auto" w:fill="FFFFFF"/>
              <w:ind w:left="72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7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بة الكلية للحصول على المصادر الاضافية  للمناهج الدراس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 على المواقع الالكترونية العلمية للاطلاع على المستجدات الحديثة في المادة</w:t>
            </w:r>
          </w:p>
        </w:tc>
      </w:tr>
      <w:tr>
        <w:trPr>
          <w:trHeight w:val="124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ascii="Book Antiqua" w:hAnsi="Book Antiqua" w:cs="Simplified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“</w:t>
            </w:r>
            <w:r>
              <w:rPr>
                <w:rFonts w:cs="Times New Roman"/>
                <w:sz w:val="24"/>
                <w:szCs w:val="24"/>
              </w:rPr>
              <w:t>Digital design with an introduction to the Verilog hdl , fifth edition,M.MORRIS MANO”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ascii="Book Antiqua" w:hAnsi="Book Antiqua"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LECTURES in digital techniques”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26" w:leader="none"/>
              </w:tabs>
              <w:bidi w:val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right" w:pos="426" w:leader="none"/>
              </w:tabs>
              <w:bidi w:val="0"/>
              <w:spacing w:lineRule="auto" w:line="276" w:before="0" w:after="200"/>
              <w:contextualSpacing/>
              <w:jc w:val="left"/>
              <w:rPr>
                <w:rFonts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color w:val="000000"/>
                <w:sz w:val="26"/>
                <w:szCs w:val="26"/>
                <w:lang w:bidi="ar-IQ"/>
              </w:rPr>
              <w:t>Complete Digital Design A comprehensive / mark Balch Guide /McGraw Hill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  <w:lang w:bidi="ar-IQ"/>
                </w:rPr>
                <w:t>https://www.cl.cam.ac.uk/teaching/0708/DigElec/Digital_Electronics_pdf</w:t>
              </w:r>
            </w:hyperlink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5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بدال واضافة نسبة من التمارين والتطبيقات والنظري سنويا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bookmarkStart w:id="0" w:name="_GoBack"/>
            <w:bookmarkEnd w:id="0"/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 w:color="FFFF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NoSpacing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character" w:styleId="InternetLink">
    <w:name w:val="Hyperlink"/>
    <w:basedOn w:val="DefaultParagraphFont"/>
    <w:rsid w:val="000b020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ListParagraph2" w:customStyle="1">
    <w:name w:val="List Paragraph2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1" w:customStyle="1">
    <w:name w:val="No Spacing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31be8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l.cam.ac.uk/teaching/0708/DigElec/Digital_Electronics_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3</Pages>
  <Words>593</Words>
  <Characters>3382</Characters>
  <CharactersWithSpaces>3968</CharactersWithSpaces>
  <Paragraphs>7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6:00Z</dcterms:created>
  <dc:creator>Lez</dc:creator>
  <dc:description/>
  <dc:language>en-US</dc:language>
  <cp:lastModifiedBy>Aws Mathematic</cp:lastModifiedBy>
  <cp:lastPrinted>2016-05-09T09:52:00Z</cp:lastPrinted>
  <dcterms:modified xsi:type="dcterms:W3CDTF">2017-04-02T06:51:00Z</dcterms:modified>
  <cp:revision>19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