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ولوج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6/10/2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تعلم الطالب الخواص التبولوجية لبعض الفضاءات وكيفية انتقال هذه الخواص من فضاء الى اخ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</w:p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و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ضاءات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را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وي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اف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ع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صي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جد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ناق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center" w:pos="4752" w:leader="none"/>
              </w:tabs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center" w:pos="4752" w:leader="none"/>
              </w:tabs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center" w:pos="4752" w:leader="none"/>
              </w:tabs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ديه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شر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ئل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+T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شر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ئل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ف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هاوسدور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شر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ئل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تظم</w:t>
            </w:r>
            <w:r>
              <w:rPr>
                <w:sz w:val="24"/>
                <w:szCs w:val="24"/>
                <w:rtl w:val="true"/>
              </w:rPr>
              <w:t>+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3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شر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ئل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بيعي</w:t>
            </w:r>
            <w:r>
              <w:rPr>
                <w:sz w:val="24"/>
                <w:szCs w:val="24"/>
                <w:rtl w:val="true"/>
              </w:rPr>
              <w:t>+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ئل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ض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را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ترا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لي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ئل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ض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را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ترا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لي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ئل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لا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ض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را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هاوزدور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شر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ئل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ض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رابط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ترابط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لي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شر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ئل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ض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رابط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ترابط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حلي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شر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ئل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بره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يم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سط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ئل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ثن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ركب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شر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ئل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ا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شر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ئل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قد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هوموتوب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ئلة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ض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كاف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موتوبي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ة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اسئلة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ى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theory and problems general topology by Symour L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Topology Second Editin by James R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تاب التبولوجي المترجم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بولوجيا بدون دموع لمورس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ountability(first, second and separable space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وج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5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Char2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54:00Z</dcterms:created>
  <dc:creator>Lez</dc:creator>
  <dc:description/>
  <cp:keywords/>
  <dc:language>en-US</dc:language>
  <cp:lastModifiedBy>Aws Mathematic</cp:lastModifiedBy>
  <cp:lastPrinted>2016-05-09T11:52:00Z</cp:lastPrinted>
  <dcterms:modified xsi:type="dcterms:W3CDTF">2017-03-22T07:37:00Z</dcterms:modified>
  <cp:revision>5</cp:revision>
  <dc:subject/>
  <dc:title>وزارة التعليم العالي والبـحث العلمي</dc:title>
</cp:coreProperties>
</file>