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جامعة المثنى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فاضل والتكام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II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 نظ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03/15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مفاهيم الاساسية للتكامل وانواعه المحدد وغير المحدد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كيفية تكامل الدوال المختلفة وعلاقتها بالاستمرارية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تطبيقات التكامل المحدد في مختلف العلوم الاخرى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استفادة من التكامل في حل الكثير من المشاكل التي تواجه العلوم الاخرى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جد الكثير من المشاكل في العلوم التطبيقية كالمعادلات التفاضلية الاعتيادية والجزئية ولحلها نستخدم التكاملات للوصول الى النتيجة النهائية 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كتساب  الخبرة والمعرفة في التعامل مع الدوال الرياضية وكيفية تكام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ول المعادلات التفاضلية الاعتيادية والجزئية وكيفية التعامل مع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 المساحات تحت المنحني وتطبيقاتها في العلوم الاخر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اب المساحات السطحية والحجوم والاشكال الهندسية الاخر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 عملية وخصوصاً الفيزيائية والهندس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ارير 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ل واجبات اسبوع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دريب صيف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لقات نقاش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شطة في قاعة المحاضر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مثلة وتمارين تثير افكار الطال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رشاد الطالب لبعض المواقع الالكترونية المفيدة  والتي تتضمن بعض الكتب والمحاضرات الاضاف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قشات الاسبوع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ختبارات يومية واسبوعية ونهائ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وير قدرة الطالب للعمل على أداء الواجبات وتسليمها في الموعد المقر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فكير المنطقي والرياضي في إيجاد حلول المسائ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قدرة الطالب على الحوار و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كساب الطالب مهارات عامة في حلول المسائل الرياضية المختلفة وكيفية تطبيقها في بعض المسائل العملية في دراسته اللاحقة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كامل الغير محدد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((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كس المشتق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)) 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نظرية الاساسية للتكامل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كامل بالتعويض و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كام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كامل الدوال الاس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لوغاريتم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ه متنوعه مع التماري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كامل الدوا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كامل الدوال المثلثية ومعكوساتها مع 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كامل الدوا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كامل الدوال الدائرية ومعكوساتها مع 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كامل الدوا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ق التكامل مع مراجعه للقواعد الاساسية للتكامل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كامل بالتجزئة و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طرق التكامل المختلف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د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تكامل الدوال المثلثية والتي تتضمن تعويضات مثلثية مثل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    </w:t>
            </w:r>
            <w:r>
              <w:rPr>
                <w:rtl w:val="true"/>
              </w:rPr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        </w:t>
            </w:r>
            <w:r>
              <w:rPr>
                <w:rtl w:val="true"/>
              </w:rPr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طرق التكامل المختلفة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ru-RU"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طريقة التعويض</w:t>
            </w:r>
            <w:r>
              <w:rPr>
                <w:rFonts w:cs="Times New Roman"/>
                <w:sz w:val="24"/>
                <w:szCs w:val="24"/>
                <w:rtl w:val="true"/>
                <w:lang w:val="ru-RU" w:bidi="ar-IQ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ب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كامل بالكسور الجزئية مع 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كامل بالكسور الجزئي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كامل بطريقة التعويضات الاخرى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جعه وحل اسئل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رق التكامل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ويضات اخرى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ساح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ساحة التقريب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كامل المحدد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حة بين المنحنيي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يجاد المساح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جو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حجو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حجو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ثلة متنوعه ومناقش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حجو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ول المنحني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ه متنوع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ول المنحن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حة السطح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266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مساحة السطحي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ات اخرى للتكام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كام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حداثيات القطب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حداثيات القطبي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اسبوع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1-Calculus with analytic Geometry , Thomas and Finney , ADDISON – WESLEY PUBLISHING COMPANY </w:t>
            </w:r>
          </w:p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ضل والتكامل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 علي عزيز عل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زاره التعليم العالي والبحث العلمي – طبعة الثانيه</w:t>
            </w:r>
            <w:r>
              <w:rPr>
                <w:b/>
                <w:bCs/>
                <w:sz w:val="28"/>
                <w:szCs w:val="28"/>
                <w:lang w:bidi="ar-IQ"/>
              </w:rPr>
              <w:t>1982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1-Calculus with analytic  Geometry , E.W. Swokowski , PWS.KENT PUBLISHING 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2-Calculus , STANLEYI. GPOSSMAN ACADEMIC Press , New york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bookmarkStart w:id="0" w:name="_GoBack"/>
            <w:bookmarkEnd w:id="0"/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 xml:space="preserve">1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سبان التفاضل والتكامل مع الهندسة التحليلة – جزء 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>اى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>جي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يرسون 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lang w:bidi="ar-IQ"/>
              </w:rPr>
              <w:t>1987</w:t>
            </w:r>
            <w:r>
              <w:rPr>
                <w:rFonts w:eastAsia="Calibri" w:cs="Times New Roman" w:cstheme="majorBidi"/>
                <w:color w:val="000000"/>
                <w:sz w:val="28"/>
                <w:szCs w:val="28"/>
                <w:lang w:bidi="ar-IQ"/>
              </w:rPr>
              <w:t xml:space="preserve"> 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val="clear" w:color="auto" w:fill="FFFFFF"/>
              <w:bidi w:val="0"/>
              <w:jc w:val="left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8"/>
                <w:szCs w:val="28"/>
                <w:lang w:val="en-GB" w:bidi="ar-IQ"/>
              </w:rPr>
              <w:t>PROBLEMS IN HIGHER MATHEMATICS , V.P.MINORSKY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center"/>
              <w:rPr>
                <w:rFonts w:ascii="Cambria" w:hAnsi="Cambria" w:eastAsia="Calibr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www. Freescience.info/math</w:t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01d50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  <Pages>4</Pages>
  <Words>692</Words>
  <Characters>3948</Characters>
  <CharactersWithSpaces>4631</CharactersWithSpaces>
  <Paragraphs>9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3:00Z</dcterms:created>
  <dc:creator>Lez</dc:creator>
  <dc:description/>
  <dc:language>en-US</dc:language>
  <cp:lastModifiedBy>Aws Mathematic</cp:lastModifiedBy>
  <cp:lastPrinted>2017-03-22T07:31:00Z</cp:lastPrinted>
  <dcterms:modified xsi:type="dcterms:W3CDTF">2017-03-27T10:13:00Z</dcterms:modified>
  <cp:revision>21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