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تناول هذا المقرر دراسة أنواع الإعداد والعلاقة بينهما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ثن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2/19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 فكرة عامة عن مفهوم الإعداد النسبية وعلاقتها بالإعداد الحقيق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 متنوعة مدعومة بالنظريات والبرهان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 فكرة عامة عن إنشاء الإعداد العقدية ولتمثيل الهندسي ل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 إعداد فيرما وإعداد ميرسن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ث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ر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رسن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164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164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ر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رسن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-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ذ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قاش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-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-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لإف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فك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ص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نه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أنشط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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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autoSpaceDE w:val="false"/>
              <w:jc w:val="left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ymbol" w:ascii="Symbol" w:hAnsi="Symbol"/>
                <w:sz w:val="28"/>
                <w:szCs w:val="28"/>
              </w:rPr>
              <w:t>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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اع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ت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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لمو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نه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تح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مهار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ل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شتر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ناقش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تك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يجا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Times New Roman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4752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4752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4752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نسب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نس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نس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حقي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ي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ز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ز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4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جذ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ذ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ي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بره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ب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ره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قاب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قس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قاب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قس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ظ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ت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سبي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سب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مه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إقليد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ه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قلي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ه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ي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ير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رم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ير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رم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ض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ز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ا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غ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ع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با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ط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هاش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2000</w:t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ind w:left="0" w:right="-334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>Seymour Lipschutz " Theory and Problem of set theory and related topics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-334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Wiled .R,."Introduction to the foundation of mathematic</w:t>
            </w:r>
            <w:r>
              <w:rPr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4</w:t>
            </w: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  <w:p>
            <w:pPr>
              <w:pStyle w:val="Normal"/>
              <w:bidi w:val="0"/>
              <w:ind w:left="0" w:right="-334" w:hanging="0"/>
              <w:jc w:val="left"/>
              <w:rPr/>
            </w:pPr>
            <w:r>
              <w:rPr>
                <w:sz w:val="24"/>
                <w:szCs w:val="24"/>
                <w:lang w:bidi="ar-IQ"/>
              </w:rPr>
              <w:t>,2</w:t>
            </w:r>
            <w:r>
              <w:rPr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sz w:val="24"/>
                <w:szCs w:val="24"/>
                <w:lang w:bidi="ar-IQ"/>
              </w:rPr>
              <w:t xml:space="preserve"> , 1965,New York.</w:t>
            </w:r>
          </w:p>
          <w:p>
            <w:pPr>
              <w:pStyle w:val="Normal"/>
              <w:bidi w:val="0"/>
              <w:ind w:left="0" w:right="-334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ز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sz w:val="28"/>
                <w:szCs w:val="28"/>
                <w:lang w:bidi="ar-IQ"/>
              </w:rPr>
              <w:t>1983</w:t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ا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غ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ع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با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ط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هاش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ز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983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</w:rPr>
              <w:t>www. Freescience.info/math</w:t>
            </w:r>
          </w:p>
          <w:p>
            <w:pPr>
              <w:pStyle w:val="Normal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ف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ا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ف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5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7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har2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4:00Z</dcterms:created>
  <dc:creator>Lez</dc:creator>
  <dc:description/>
  <cp:keywords/>
  <dc:language>en-US</dc:language>
  <cp:lastModifiedBy>Aws Mathematic</cp:lastModifiedBy>
  <cp:lastPrinted>2016-05-09T11:52:00Z</cp:lastPrinted>
  <dcterms:modified xsi:type="dcterms:W3CDTF">2017-04-07T06:24:00Z</dcterms:modified>
  <cp:revision>15</cp:revision>
  <dc:subject/>
  <dc:title>وزارة التعليم العالي والبـحث العلمي</dc:title>
</cp:coreProperties>
</file>