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2540" distL="114300" distR="116840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2400300" cy="1828800"/>
                <wp:effectExtent l="0" t="0" r="0" b="0"/>
                <wp:wrapSquare wrapText="bothSides"/>
                <wp:docPr id="1" name="Text Box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هاز الاشراف والتقويم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5" path="m0,0l-2147483645,0l-2147483645,-2147483646l0,-2147483646xe" fillcolor="white" stroked="f" o:allowincell="f" style="position:absolute;margin-left:333pt;margin-top:0pt;width:188.95pt;height:143.9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PT Bold Heading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هاز الاشراف والتقويم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2540" distL="116205" distR="114300" simplePos="0" locked="0" layoutInCell="0" allowOverlap="1" relativeHeight="4">
                <wp:simplePos x="0" y="0"/>
                <wp:positionH relativeFrom="column">
                  <wp:posOffset>-540385</wp:posOffset>
                </wp:positionH>
                <wp:positionV relativeFrom="paragraph">
                  <wp:posOffset>635</wp:posOffset>
                </wp:positionV>
                <wp:extent cx="2712085" cy="1828800"/>
                <wp:effectExtent l="635" t="0" r="0" b="0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2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جامعة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مثنى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علوم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قســم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رياضيات وتطبيقات الحاسوب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ثانية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سم المحاضر الثلاثي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صادق صاحب مجيد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لقب العلمي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مدرس مساعد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مؤهل العلمي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ماجستير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مكان العمل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قسم الرياضيات وتطبيقات الحاسوب 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42.55pt;margin-top:0pt;width:213.5pt;height:143.9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جامعة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مثنى 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 xml:space="preserve">: 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علوم 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قســم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رياضيات وتطبيقات الحاسوب 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ثانية 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سم المحاضر الثلاثي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صادق صاحب مجيد 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لقب العلمي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مدرس مساعد 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مؤهل العلمي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ماجستير 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مكان العمل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قسم الرياضيات وتطبيقات الحاسوب </w:t>
                      </w:r>
                    </w:p>
                  </w:txbxContent>
                </v:textbox>
                <w10:wrap type="square"/>
              </v:rect>
            </w:pict>
          </mc:Fallback>
        </mc:AlternateContent>
        <w:drawing>
          <wp:anchor behindDoc="0" distT="0" distB="0" distL="114300" distR="114300" simplePos="0" locked="0" layoutInCell="0" allowOverlap="1" relativeHeight="10">
            <wp:simplePos x="0" y="0"/>
            <wp:positionH relativeFrom="column">
              <wp:posOffset>2450465</wp:posOffset>
            </wp:positionH>
            <wp:positionV relativeFrom="paragraph">
              <wp:posOffset>635</wp:posOffset>
            </wp:positionV>
            <wp:extent cx="1778635" cy="1291590"/>
            <wp:effectExtent l="0" t="0" r="0" b="0"/>
            <wp:wrapTight wrapText="bothSides">
              <wp:wrapPolygon edited="0">
                <wp:start x="-8" y="0"/>
                <wp:lineTo x="-8" y="21338"/>
                <wp:lineTo x="21281" y="21338"/>
                <wp:lineTo x="21281" y="0"/>
                <wp:lineTo x="-8" y="0"/>
              </wp:wrapPolygon>
            </wp:wrapTight>
            <wp:docPr id="5" name="Picture 6" descr="C:\Users\lenovo\Desktop\التربية للعلوم الصرفة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C:\Users\lenovo\Desktop\التربية للعلوم الصرفة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tbl>
      <w:tblPr>
        <w:bidiVisual w:val="true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94"/>
        <w:gridCol w:w="1438"/>
        <w:gridCol w:w="1438"/>
        <w:gridCol w:w="1441"/>
        <w:gridCol w:w="1425"/>
        <w:gridCol w:w="1439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7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ادق صاحب مجيد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ريد الالكتروني</w:t>
            </w:r>
          </w:p>
        </w:tc>
        <w:tc>
          <w:tcPr>
            <w:tcW w:w="7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hyperlink r:id="rId3">
              <w:r>
                <w:rPr>
                  <w:rStyle w:val="InternetLink"/>
                  <w:rFonts w:cs="Simplified Arabic"/>
                  <w:b/>
                  <w:bCs/>
                  <w:sz w:val="32"/>
                  <w:szCs w:val="32"/>
                </w:rPr>
                <w:t>sadiqsahep@gmail.com</w:t>
              </w:r>
            </w:hyperlink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مادة</w:t>
            </w:r>
          </w:p>
        </w:tc>
        <w:tc>
          <w:tcPr>
            <w:tcW w:w="7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واعد البيانات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رر الفصل</w:t>
            </w:r>
          </w:p>
        </w:tc>
        <w:tc>
          <w:tcPr>
            <w:tcW w:w="7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ربع ساعات اسبوعيا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داف المادة</w:t>
            </w:r>
          </w:p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عريف الطالب بمفهوم وماهية قاعدة البيانات وماهو الغرض من انشاء القاعدة واستخدامها لحفظ البيانات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فاصيل الاساسية للمادة</w:t>
            </w:r>
          </w:p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نواع قواعد البيانات – نظام ادارة قواعد البيانات –معمارية قواعد البيانات – الانظمة الموزعة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نترنت</w:t>
            </w:r>
          </w:p>
        </w:tc>
      </w:tr>
      <w:tr>
        <w:trPr>
          <w:trHeight w:val="654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ديرات الفصل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صل الدراسي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ثلاً</w:t>
            </w:r>
            <w:r>
              <w:rPr>
                <w:rFonts w:cs="Simplified Arabic"/>
                <w:b/>
                <w:bCs/>
              </w:rPr>
              <w:t>35</w:t>
            </w: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ثلا</w:t>
            </w:r>
            <w:r>
              <w:rPr>
                <w:rFonts w:cs="Simplified Arabic"/>
                <w:b/>
                <w:bCs/>
              </w:rPr>
              <w:t>15</w:t>
            </w: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ثلاً</w:t>
            </w:r>
            <w:r>
              <w:rPr>
                <w:rFonts w:cs="Simplified Arabic"/>
                <w:b/>
                <w:bCs/>
              </w:rPr>
              <w:t>10</w:t>
            </w: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ثلاً</w:t>
            </w:r>
            <w:r>
              <w:rPr>
                <w:rFonts w:cs="Simplified Arabic"/>
                <w:b/>
                <w:bCs/>
              </w:rPr>
              <w:t>40</w:t>
            </w: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2540" distL="114300" distR="116840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2400300" cy="1828800"/>
                <wp:effectExtent l="0" t="0" r="0" b="0"/>
                <wp:wrapSquare wrapText="bothSides"/>
                <wp:docPr id="6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هاز الاشراف والتقويم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f" o:allowincell="f" style="position:absolute;margin-left:333pt;margin-top:0pt;width:188.95pt;height:143.9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PT Bold Heading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هاز الاشراف والتقويم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2540" distL="116205" distR="114300" simplePos="0" locked="0" layoutInCell="0" allowOverlap="1" relativeHeight="8">
                <wp:simplePos x="0" y="0"/>
                <wp:positionH relativeFrom="column">
                  <wp:posOffset>-540385</wp:posOffset>
                </wp:positionH>
                <wp:positionV relativeFrom="paragraph">
                  <wp:posOffset>635</wp:posOffset>
                </wp:positionV>
                <wp:extent cx="2712085" cy="1828800"/>
                <wp:effectExtent l="635" t="0" r="0" b="0"/>
                <wp:wrapSquare wrapText="bothSides"/>
                <wp:docPr id="8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2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جامعة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مثنى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علوم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سم القســم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رياضيات وتطبيقات الحاسوب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ثانية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سم المحاضر الثلاثي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صادق صاحب مجيد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لقب العلمي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مدرس مساعد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مؤهل العلمي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اجستير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مكان العمل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رياضيات وتطبيقات الحاسوب 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white" stroked="f" o:allowincell="f" style="position:absolute;margin-left:-42.55pt;margin-top:0pt;width:213.5pt;height:143.9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جامعة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مثنى 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علوم 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سم القســم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رياضيات وتطبيقات الحاسوب 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ثانية 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سم المحاضر الثلاثي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صادق صاحب مجيد 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لقب العلمي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مدرس مساعد 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مؤهل العلمي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>ماجستير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مكان العمل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رياضيات وتطبيقات الحاسوب </w:t>
                      </w:r>
                    </w:p>
                  </w:txbxContent>
                </v:textbox>
                <w10:wrap type="square"/>
              </v:rect>
            </w:pict>
          </mc:Fallback>
        </mc:AlternateContent>
        <w:drawing>
          <wp:anchor behindDoc="0" distT="0" distB="0" distL="114300" distR="114300" simplePos="0" locked="0" layoutInCell="0" allowOverlap="1" relativeHeight="11">
            <wp:simplePos x="0" y="0"/>
            <wp:positionH relativeFrom="column">
              <wp:posOffset>2533650</wp:posOffset>
            </wp:positionH>
            <wp:positionV relativeFrom="paragraph">
              <wp:posOffset>635</wp:posOffset>
            </wp:positionV>
            <wp:extent cx="1695450" cy="1463040"/>
            <wp:effectExtent l="0" t="0" r="0" b="0"/>
            <wp:wrapTight wrapText="bothSides">
              <wp:wrapPolygon edited="0">
                <wp:start x="-8" y="0"/>
                <wp:lineTo x="-8" y="21371"/>
                <wp:lineTo x="21355" y="21371"/>
                <wp:lineTo x="21355" y="0"/>
                <wp:lineTo x="-8" y="0"/>
              </wp:wrapPolygon>
            </wp:wrapTight>
            <wp:docPr id="10" name="Picture 3" descr="C:\Users\lenovo\Desktop\التربية للعلوم الصرفة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C:\Users\lenovo\Desktop\التربية للعلوم الصرفة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دول الدروس الاسبوعي</w:t>
      </w:r>
    </w:p>
    <w:tbl>
      <w:tblPr>
        <w:bidiVisual w:val="true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5"/>
        <w:gridCol w:w="2244"/>
        <w:gridCol w:w="2713"/>
        <w:gridCol w:w="1828"/>
        <w:gridCol w:w="1896"/>
      </w:tblGrid>
      <w:tr>
        <w:trPr>
          <w:trHeight w:val="113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نظرية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علمية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لاحظات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/10/201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فهوم قواعد البيانات وتعريفها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/10/1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مارية قواعد البيانات –معمارية نظام ادارة قواعد البيانات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/10/1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مذجة قواعد البيانات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/10/2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جريد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/10/3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فظ – الاستعلا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/11/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اعد البيانات العلائقية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/11/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فاتيح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/11/2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اعد البيانات الموزعه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/11/2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ظام ادارة قواعد البيانات الموزعة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/12/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جزئة والانقسا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/12/1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رق تصميم قواعد البيانات الموزعه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/12/1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BUSTNESS IN DDB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/12/2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يانات الوصفية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/1/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تودع البيانات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/1/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رق بين انظمة قواعد البيانات وانظمة المستودعات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/>
          <w:bCs/>
          <w:rtl w:val="true"/>
        </w:rPr>
        <w:t xml:space="preserve">توقيع الاستاذ </w:t>
      </w:r>
      <w:r>
        <w:rPr>
          <w:b/>
          <w:bCs/>
          <w:rtl w:val="true"/>
        </w:rPr>
        <w:t>:</w:t>
        <w:tab/>
        <w:tab/>
        <w:tab/>
        <w:tab/>
        <w:t xml:space="preserve">                                                     </w:t>
        <w:tab/>
        <w:tab/>
      </w:r>
      <w:r>
        <w:rPr>
          <w:b/>
          <w:b/>
          <w:bCs/>
          <w:rtl w:val="true"/>
        </w:rPr>
        <w:t xml:space="preserve">توقيع العميد </w:t>
      </w:r>
      <w:r>
        <w:rPr>
          <w:b/>
          <w:bCs/>
          <w:rtl w:val="true"/>
        </w:rPr>
        <w:t>:</w:t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6494"/>
    <w:pPr>
      <w:widowControl/>
      <w:bidi w:val="1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47649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adiqsahep@gmail.com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3</Pages>
  <Words>225</Words>
  <Characters>1285</Characters>
  <CharactersWithSpaces>150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53:00Z</dcterms:created>
  <dc:creator>ALI N SABBAR</dc:creator>
  <dc:description/>
  <dc:language>en-US</dc:language>
  <cp:lastModifiedBy>ALI N SABBAR</cp:lastModifiedBy>
  <dcterms:modified xsi:type="dcterms:W3CDTF">2017-11-27T07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