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35585</wp:posOffset>
            </wp:positionH>
            <wp:positionV relativeFrom="paragraph">
              <wp:posOffset>-178435</wp:posOffset>
            </wp:positionV>
            <wp:extent cx="2076450" cy="1285875"/>
            <wp:effectExtent l="0" t="0" r="0" b="0"/>
            <wp:wrapNone/>
            <wp:docPr id="1" name="صورة 3" descr="Description: الوصف: C:\Users\muh\Desktop\العلوم 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Description: الوصف: C:\Users\muh\Desktop\العلوم 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114.75pt;mso-wrap-distance-left:9pt;mso-wrap-distance-right:9pt;mso-wrap-distance-top:0pt;mso-wrap-distance-bottom:0pt;margin-top:0pt;mso-position-vertical-relative:text;margin-left:33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9885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 العلوم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ياضيات وتطبيقات الحاسوب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يد عبد العزيز عبد الرزا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درس مساع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اجستير علوم رياضيات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 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 المثن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55pt;height:121.7pt;mso-wrap-distance-left:9pt;mso-wrap-distance-right:9pt;mso-wrap-distance-top:0pt;mso-wrap-distance-bottom:0pt;margin-top:0pt;mso-position-vertical-relative:text;margin-left:-27.5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مثن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كلية العلوم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رياضيات وتطبيقات الحاسوب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زيد عبد العزيز عبد الرزاق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مدرس مساعد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ماجستير علوم رياضيات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 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جامعة 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177800</wp:posOffset>
                </wp:positionV>
                <wp:extent cx="3810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2.5pt;mso-wrap-distance-left:9pt;mso-wrap-distance-right:9pt;mso-wrap-distance-top:0pt;mso-wrap-distance-bottom:0pt;margin-top:14pt;mso-position-vertical-relative:text;margin-left:15.5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 الأول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654"/>
        <w:gridCol w:w="1530"/>
        <w:gridCol w:w="1532"/>
        <w:gridCol w:w="1532"/>
        <w:gridCol w:w="1531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د عبد العزيز عبد الرزاق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Zdors72@gmail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ادة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 الزمر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 الفصل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اسيات نظرية الزم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 ا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 فكرة ومفهوم الزم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 الاساسية للماد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 الزمره ، الزمره الجزئية ، التشاكلات على الزمرة مع بعض المبرهنات ، الامثلة والتطبيق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Group Theory , R-Kumar, U.B. Jawahar Nagar,Delhi, 2006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bstract Algebra,Burton, Addison-Wesley, 1967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 الفص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 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69" w:leader="none"/>
        </w:tabs>
        <w:rPr/>
      </w:pPr>
      <w:r>
        <w:rPr>
          <w:rtl w:val="true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2564765</wp:posOffset>
            </wp:positionH>
            <wp:positionV relativeFrom="paragraph">
              <wp:posOffset>73025</wp:posOffset>
            </wp:positionV>
            <wp:extent cx="2076450" cy="1285875"/>
            <wp:effectExtent l="0" t="0" r="0" b="0"/>
            <wp:wrapSquare wrapText="bothSides"/>
            <wp:docPr id="5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295775</wp:posOffset>
                </wp:positionH>
                <wp:positionV relativeFrom="paragraph">
                  <wp:posOffset>127000</wp:posOffset>
                </wp:positionV>
                <wp:extent cx="2400300" cy="16598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130.7pt;mso-wrap-distance-left:9pt;mso-wrap-distance-right:9pt;mso-wrap-distance-top:0pt;mso-wrap-distance-bottom:0pt;margin-top:10pt;mso-position-vertical-relative:text;margin-left:338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PT Bold Heading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65405</wp:posOffset>
                </wp:positionV>
                <wp:extent cx="2712085" cy="15455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جامع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ة العلوم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ياضيات وتطبيقات الحاسوب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سم المحاضر الثلاث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زيد عبد العزيز عبد الرزاق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درس مساع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مؤهل العلمي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اجستير علوم رياضيات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كانالعمل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امعة المثن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55pt;height:121.7pt;mso-wrap-distance-left:9pt;mso-wrap-distance-right:9pt;mso-wrap-distance-top:0pt;mso-wrap-distance-bottom:0pt;margin-top:5.15pt;mso-position-vertical-relative:text;margin-left:-7.5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جامع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مثنى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كلية العلوم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قســم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رياضيات وتطبيقات الحاسوب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الثاني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سم المحاضر الثلاث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زيد عبد العزيز عبد الرزاق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لقب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مدرس مساعد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مؤهل العلمي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ماجستير علوم رياضيات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كانالعمل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IQ"/>
                        </w:rPr>
                        <w:t>جامعة 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76530</wp:posOffset>
                </wp:positionV>
                <wp:extent cx="381000" cy="285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22.5pt;mso-wrap-distance-left:9pt;mso-wrap-distance-right:9pt;mso-wrap-distance-top:0pt;mso-wrap-distance-bottom:0pt;margin-top:13.9pt;mso-position-vertical-relative:text;margin-left:11.6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tbl>
      <w:tblPr>
        <w:bidiVisual w:val="true"/>
        <w:tblW w:w="1044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0"/>
        <w:gridCol w:w="2250"/>
        <w:gridCol w:w="4586"/>
        <w:gridCol w:w="1624"/>
        <w:gridCol w:w="1171"/>
      </w:tblGrid>
      <w:tr>
        <w:trPr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02-05/10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ملية الثنائية ، الزمرة مع بعض الامثل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08-12/10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زمر الجزئية مع امثل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-19/10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شبه الزمرة ، الزمر الدورية مع مبرهنات وأمثل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-26/10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زمر الجزئية السوي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/10-02/11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زمرة القسم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05-09/11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جموعات المشاركة مع بعض المبرهنات والتمارين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-16/11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زمرة البسيط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-23/11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شكل و التماثل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-30/11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واة والصور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03-07/12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برهنات التماثل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-14/12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 التطبيقات والأمثل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-21/12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زمر الجزئية المشتقة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-28/12/201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بادل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/12-04/01/20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برهنات سيلو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07-11/01/201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طبيقات على مبرهنات سيلو</w:t>
            </w:r>
            <w:r>
              <w:rPr>
                <w:rFonts w:cs="Simplified Arabic"/>
                <w:b/>
                <w:bCs/>
                <w:lang w:bidi="ar-IQ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                             </w:t>
      </w:r>
      <w:r>
        <w:rPr>
          <w:b/>
          <w:b/>
          <w:bCs/>
          <w:rtl w:val="true"/>
          <w:lang w:bidi="ar-IQ"/>
        </w:rPr>
        <w:t>م</w:t>
      </w:r>
      <w:r>
        <w:rPr>
          <w:b/>
          <w:bCs/>
          <w:rtl w:val="true"/>
          <w:lang w:bidi="ar-IQ"/>
        </w:rPr>
        <w:t>.</w:t>
      </w:r>
      <w:r>
        <w:rPr>
          <w:b/>
          <w:b/>
          <w:bCs/>
          <w:rtl w:val="true"/>
          <w:lang w:bidi="ar-IQ"/>
        </w:rPr>
        <w:t>م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زيد عبد العزيز</w:t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d3773f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d16b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d16b8a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DC6326-E46D-4FE7-A0D8-54E101EA13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  <Pages>1</Pages>
  <Words>228</Words>
  <Characters>1303</Characters>
  <CharactersWithSpaces>1528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4:00Z</dcterms:created>
  <dc:creator>user1</dc:creator>
  <dc:description/>
  <dc:language>en-US</dc:language>
  <cp:lastModifiedBy>zadors</cp:lastModifiedBy>
  <cp:lastPrinted>2015-10-28T08:02:00Z</cp:lastPrinted>
  <dcterms:modified xsi:type="dcterms:W3CDTF">2017-10-07T01:1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