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32"/>
          <w:szCs w:val="32"/>
          <w:lang w:bidi="ar-IQ"/>
        </w:rPr>
      </w:r>
      <w:bookmarkStart w:id="0" w:name="_GoBack"/>
      <w:bookmarkStart w:id="1" w:name="_GoBack"/>
      <w:bookmarkEnd w:id="1"/>
    </w:p>
    <w:p>
      <w:pPr>
        <w:pStyle w:val="Normal"/>
        <w:bidi w:val="0"/>
        <w:jc w:val="center"/>
        <w:rPr>
          <w:b/>
          <w:b/>
          <w:bCs/>
          <w:sz w:val="96"/>
          <w:szCs w:val="96"/>
          <w:lang w:bidi="ar-IQ"/>
        </w:rPr>
      </w:pPr>
      <w:r>
        <w:rPr>
          <w:b/>
          <w:b/>
          <w:bCs/>
          <w:sz w:val="96"/>
          <w:sz w:val="96"/>
          <w:szCs w:val="96"/>
          <w:rtl w:val="true"/>
          <w:lang w:bidi="ar-IQ"/>
        </w:rPr>
        <w:t>محاضرات مادة الحرية والديمقراطية</w:t>
      </w:r>
      <w:r>
        <w:rPr>
          <w:b/>
          <w:b/>
          <w:bCs/>
          <w:sz w:val="96"/>
          <w:sz w:val="96"/>
          <w:szCs w:val="96"/>
          <w:lang w:bidi="ar-IQ"/>
        </w:rPr>
        <w:t xml:space="preserve">  </w:t>
      </w:r>
    </w:p>
    <w:p>
      <w:pPr>
        <w:pStyle w:val="Normal"/>
        <w:bidi w:val="0"/>
        <w:jc w:val="right"/>
        <w:rPr>
          <w:b/>
          <w:b/>
          <w:bCs/>
          <w:sz w:val="96"/>
          <w:szCs w:val="96"/>
          <w:lang w:bidi="ar-IQ"/>
        </w:rPr>
      </w:pPr>
      <w:r>
        <w:rPr>
          <w:b/>
          <w:bCs/>
          <w:sz w:val="96"/>
          <w:szCs w:val="96"/>
          <w:lang w:bidi="ar-IQ"/>
        </w:rPr>
      </w:r>
    </w:p>
    <w:p>
      <w:pPr>
        <w:pStyle w:val="Normal"/>
        <w:bidi w:val="0"/>
        <w:jc w:val="right"/>
        <w:rPr>
          <w:b/>
          <w:b/>
          <w:bCs/>
          <w:sz w:val="96"/>
          <w:szCs w:val="96"/>
          <w:lang w:bidi="ar-IQ"/>
        </w:rPr>
      </w:pPr>
      <w:r>
        <w:rPr>
          <w:b/>
          <w:bCs/>
          <w:sz w:val="96"/>
          <w:szCs w:val="96"/>
          <w:lang w:bidi="ar-IQ"/>
        </w:rPr>
        <w:t xml:space="preserve">        </w:t>
      </w:r>
      <w:r>
        <w:rPr>
          <w:b/>
          <w:b/>
          <w:bCs/>
          <w:sz w:val="96"/>
          <w:sz w:val="96"/>
          <w:szCs w:val="96"/>
          <w:rtl w:val="true"/>
          <w:lang w:bidi="ar-IQ"/>
        </w:rPr>
        <w:t xml:space="preserve">المرحلة الاولى                                     م </w:t>
      </w:r>
      <w:r>
        <w:rPr>
          <w:b/>
          <w:bCs/>
          <w:sz w:val="96"/>
          <w:szCs w:val="96"/>
          <w:rtl w:val="true"/>
          <w:lang w:bidi="ar-IQ"/>
        </w:rPr>
        <w:t xml:space="preserve">. </w:t>
      </w:r>
      <w:r>
        <w:rPr>
          <w:b/>
          <w:b/>
          <w:bCs/>
          <w:sz w:val="96"/>
          <w:sz w:val="96"/>
          <w:szCs w:val="96"/>
          <w:rtl w:val="true"/>
          <w:lang w:bidi="ar-IQ"/>
        </w:rPr>
        <w:t xml:space="preserve">م </w:t>
      </w:r>
      <w:r>
        <w:rPr>
          <w:b/>
          <w:bCs/>
          <w:sz w:val="96"/>
          <w:szCs w:val="96"/>
          <w:rtl w:val="true"/>
          <w:lang w:bidi="ar-IQ"/>
        </w:rPr>
        <w:t xml:space="preserve">. </w:t>
      </w:r>
      <w:r>
        <w:rPr>
          <w:b/>
          <w:b/>
          <w:bCs/>
          <w:sz w:val="96"/>
          <w:sz w:val="96"/>
          <w:szCs w:val="96"/>
          <w:rtl w:val="true"/>
          <w:lang w:bidi="ar-IQ"/>
        </w:rPr>
        <w:t>سمر عبدالله هويدي</w:t>
      </w:r>
      <w:r>
        <w:rPr>
          <w:b/>
          <w:b/>
          <w:bCs/>
          <w:sz w:val="96"/>
          <w:sz w:val="96"/>
          <w:szCs w:val="96"/>
          <w:lang w:bidi="ar-IQ"/>
        </w:rPr>
        <w:t xml:space="preserve"> </w:t>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1</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الفصل الاول</w:t>
      </w:r>
    </w:p>
    <w:p>
      <w:pPr>
        <w:pStyle w:val="Normal"/>
        <w:jc w:val="center"/>
        <w:rPr>
          <w:b/>
          <w:b/>
          <w:bCs/>
          <w:sz w:val="32"/>
          <w:szCs w:val="32"/>
          <w:lang w:bidi="ar-IQ"/>
        </w:rPr>
      </w:pPr>
      <w:r>
        <w:rPr>
          <w:b/>
          <w:b/>
          <w:bCs/>
          <w:sz w:val="32"/>
          <w:sz w:val="32"/>
          <w:szCs w:val="32"/>
          <w:rtl w:val="true"/>
          <w:lang w:bidi="ar-IQ"/>
        </w:rPr>
        <w:t>مفهوم الديمقراطية</w:t>
      </w:r>
    </w:p>
    <w:p>
      <w:pPr>
        <w:pStyle w:val="Normal"/>
        <w:jc w:val="both"/>
        <w:rPr>
          <w:sz w:val="32"/>
          <w:szCs w:val="32"/>
          <w:lang w:bidi="ar-IQ"/>
        </w:rPr>
      </w:pPr>
      <w:r>
        <w:rPr>
          <w:sz w:val="32"/>
          <w:sz w:val="32"/>
          <w:szCs w:val="32"/>
          <w:rtl w:val="true"/>
          <w:lang w:bidi="ar-IQ"/>
        </w:rPr>
        <w:t>تعني الديمقراطية حكم الشعب وهي كلمة قديمة جداً ، وتعني نموذج جديد من ممارسة السلطة مختلف عن النظام الملكي و الامبراطوري القائم على اساس حق الفرد في حكم الجماعة رغماً غنهم ، اما الديمقراطية فهي نظام قائم على مشاركة الجميع في حكم انفسهم سواء من خلال الادلاء المباشر بأرائهم او من خلال انتخاب من يمثلهم حيث تكون العلاقة هنا توافقية اذ يجسد هؤلاء مصلحة الشعب ويعبروا عما يريد الشعب ، فالشعب هنا هو الذي يحكم نفسه حكم مباشر وذلك من خلال اجتماع المواطنون او اجتماع من يمثلهم والمشاركة في مناقشة مشاكلهم لغرض اتخاذ القرارات اللازمة لحلها وهذا ما نطلق عليه الديمقراطية المباشرة ، وقد طبق هذا النظام في العصور السابقة في مختلف دول العالم ومنها ايطاليا وفرنسا ومصر</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تبر العراق القديم من الدول التي شهدت اولى تجارب الديمقراطية ، فقد عرف العراق نوعاً من الديمقراطية اطلق عليه </w:t>
      </w:r>
      <w:r>
        <w:rPr>
          <w:sz w:val="32"/>
          <w:szCs w:val="32"/>
          <w:rtl w:val="true"/>
          <w:lang w:bidi="ar-IQ"/>
        </w:rPr>
        <w:t xml:space="preserve">( </w:t>
      </w:r>
      <w:r>
        <w:rPr>
          <w:sz w:val="32"/>
          <w:sz w:val="32"/>
          <w:szCs w:val="32"/>
          <w:rtl w:val="true"/>
          <w:lang w:bidi="ar-IQ"/>
        </w:rPr>
        <w:t xml:space="preserve">الديمقراطية البدائية </w:t>
      </w:r>
      <w:r>
        <w:rPr>
          <w:sz w:val="32"/>
          <w:szCs w:val="32"/>
          <w:rtl w:val="true"/>
          <w:lang w:bidi="ar-IQ"/>
        </w:rPr>
        <w:t xml:space="preserve">) </w:t>
      </w:r>
      <w:r>
        <w:rPr>
          <w:sz w:val="32"/>
          <w:sz w:val="32"/>
          <w:szCs w:val="32"/>
          <w:rtl w:val="true"/>
          <w:lang w:bidi="ar-IQ"/>
        </w:rPr>
        <w:t xml:space="preserve">في مجتمع صنف على اساس انه مجتمع ديمقراطي وعسكر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ظهرت تعريفات متعددة للديمقراطية منها </w:t>
      </w:r>
      <w:r>
        <w:rPr>
          <w:sz w:val="32"/>
          <w:szCs w:val="32"/>
          <w:rtl w:val="true"/>
          <w:lang w:bidi="ar-IQ"/>
        </w:rPr>
        <w:t xml:space="preserve">( </w:t>
      </w:r>
      <w:r>
        <w:rPr>
          <w:sz w:val="32"/>
          <w:sz w:val="32"/>
          <w:szCs w:val="32"/>
          <w:rtl w:val="true"/>
          <w:lang w:bidi="ar-IQ"/>
        </w:rPr>
        <w:t xml:space="preserve">انها تعني حكم الشعب بالشعب للشعب </w:t>
      </w:r>
      <w:r>
        <w:rPr>
          <w:sz w:val="32"/>
          <w:szCs w:val="32"/>
          <w:rtl w:val="true"/>
          <w:lang w:bidi="ar-IQ"/>
        </w:rPr>
        <w:t xml:space="preserve">) </w:t>
      </w:r>
      <w:r>
        <w:rPr>
          <w:sz w:val="32"/>
          <w:sz w:val="32"/>
          <w:szCs w:val="32"/>
          <w:rtl w:val="true"/>
          <w:lang w:bidi="ar-IQ"/>
        </w:rPr>
        <w:t xml:space="preserve">بمعنى ان تكون السلطة في ايدي الشعب بدون وساطة اي احد ، وبعضهم عرفها بأنها </w:t>
      </w:r>
      <w:r>
        <w:rPr>
          <w:sz w:val="32"/>
          <w:szCs w:val="32"/>
          <w:rtl w:val="true"/>
          <w:lang w:bidi="ar-IQ"/>
        </w:rPr>
        <w:t xml:space="preserve">( </w:t>
      </w:r>
      <w:r>
        <w:rPr>
          <w:sz w:val="32"/>
          <w:sz w:val="32"/>
          <w:szCs w:val="32"/>
          <w:rtl w:val="true"/>
          <w:lang w:bidi="ar-IQ"/>
        </w:rPr>
        <w:t xml:space="preserve">نظام سياسي يقدم فرصة دستورية دورية لتغيير مسؤولين الحكومة وفرصة اجتماعية تتيح لاكبر عدد من السكان المشاركة في اتخاذ القرارات الرئيسية في الدولة من خلال اختيار من يمثلهم في المناصب السياسية </w:t>
      </w:r>
      <w:r>
        <w:rPr>
          <w:sz w:val="32"/>
          <w:szCs w:val="32"/>
          <w:rtl w:val="true"/>
          <w:lang w:bidi="ar-IQ"/>
        </w:rPr>
        <w:t xml:space="preserve">) </w:t>
      </w:r>
      <w:r>
        <w:rPr>
          <w:sz w:val="32"/>
          <w:sz w:val="32"/>
          <w:szCs w:val="32"/>
          <w:rtl w:val="true"/>
          <w:lang w:bidi="ar-IQ"/>
        </w:rPr>
        <w:t xml:space="preserve">، فالديمقراطية تقوم على ثلاثة أسس مهمة هي </w:t>
      </w:r>
      <w:r>
        <w:rPr>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مجموعة من المؤسسات والتي تكون مقبولة لدى الجميع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مجموعة من السياسيين الذي يتولون الحك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جموعة اخرى من السياسيين الذي يحاولون الوصول الى الحكم من خلال منافسة المجموعة الاول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ني الديمقراطية السلطة الشعبية ، وهي الحالة التي تكون فيها مصلحة غالبية السكان فوق كل شيء ويكون فيه الحكم للاغلبية من خلال الانتخابات ، فلا وجود للديمقراطية من دون الانتخاب الحر ، حيث يتنافس السياسيون من اجل الحصول على المقاعد الانتخاب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قد تميزت الديمقراطية الغربية بأن السلطة السياسية فيها كانت قائمة على نظرية سيادة الشعب ، حيث يتم اختيار الحكم عن طريق الانتخابات الحرة وليس عن طريق الانتخابات الاستفتائية والتي كون لصالح مرشح واحد وعلى طريقة </w:t>
      </w:r>
      <w:r>
        <w:rPr>
          <w:sz w:val="32"/>
          <w:szCs w:val="32"/>
          <w:rtl w:val="true"/>
          <w:lang w:bidi="ar-IQ"/>
        </w:rPr>
        <w:t xml:space="preserve">( </w:t>
      </w:r>
      <w:r>
        <w:rPr>
          <w:sz w:val="32"/>
          <w:sz w:val="32"/>
          <w:szCs w:val="32"/>
          <w:rtl w:val="true"/>
          <w:lang w:bidi="ar-IQ"/>
        </w:rPr>
        <w:t xml:space="preserve">نعم او لا </w:t>
      </w:r>
      <w:r>
        <w:rPr>
          <w:sz w:val="32"/>
          <w:szCs w:val="32"/>
          <w:rtl w:val="true"/>
          <w:lang w:bidi="ar-IQ"/>
        </w:rPr>
        <w:t xml:space="preserve">) </w:t>
      </w:r>
      <w:r>
        <w:rPr>
          <w:sz w:val="32"/>
          <w:sz w:val="32"/>
          <w:szCs w:val="32"/>
          <w:rtl w:val="true"/>
          <w:lang w:bidi="ar-IQ"/>
        </w:rPr>
        <w:t xml:space="preserve">، وبنية الحكومة تكون مستندة على اساس فصل السلطات حيث تكون صلاحيات الحكام محدودة بينما يتمتع المحكومون بحريات عامة ومنها حرية الرأي وحرية الصحافة والاجتماع وحرية أنشاء الجمعيات والحرية الدينية ، فالنظام الديمقراطي لايقوم فقط على اختيار الحكام وانما ايظاً يقوم على محاسبتهم من خلال استدعاءهم للبرلمان او حجب الثقة عنهم او من خلال تنظيم الاحتجاجات والاضرابات وكل هذه الامور يتم تحديدها من قبل الدستور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من خلال كل ما تقدم نستطيع ان ندرج اهم الاستنتاجات عن النظام الديمقراطي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الديمقراطية مفهوم سياسي حي ومتطور يؤثر في المجتمعات التي يمارس فيها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ديمقراطية منهج وعملية سياسية وليست عقيدة ، وتعتبر عن اختيارات الجماعة التي تمارسه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تعتبر الديمقراطية نظام حكم ومنهج سلمي لادارة امور الدول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عتبر الديمقراطية قيمة اجتماعية وسلوك سياسي قائم على المساواة واحترام حقوق الانسا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مرتكزات الفكرية ل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للديمقراطية عدد من المرتكزات المهمة وهي الفردية والطبيعية والعقلانية ، وهي عبارة عن سلسلة مترابطة من المرتكزات احدها مكمل للاخر ، </w:t>
      </w:r>
      <w:r>
        <w:rPr>
          <w:b/>
          <w:b/>
          <w:bCs/>
          <w:sz w:val="32"/>
          <w:sz w:val="32"/>
          <w:szCs w:val="32"/>
          <w:rtl w:val="true"/>
          <w:lang w:bidi="ar-IQ"/>
        </w:rPr>
        <w:t xml:space="preserve">وسنتناول كل منها فيما يأت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فردية </w:t>
      </w:r>
      <w:r>
        <w:rPr>
          <w:b/>
          <w:bCs/>
          <w:sz w:val="32"/>
          <w:szCs w:val="32"/>
          <w:rtl w:val="true"/>
          <w:lang w:bidi="ar-IQ"/>
        </w:rPr>
        <w:t xml:space="preserve">: </w:t>
      </w:r>
      <w:r>
        <w:rPr>
          <w:sz w:val="32"/>
          <w:sz w:val="32"/>
          <w:szCs w:val="32"/>
          <w:rtl w:val="true"/>
          <w:lang w:bidi="ar-IQ"/>
        </w:rPr>
        <w:t xml:space="preserve">وتعني تأكيد حقيقة الانسان باعتباره فرد انساني ، اي تأكيد حقيقته الجوهرية والتي تختلف اختلاف كامل عن الوضع الذي يتمتع فيه في المجتمع الذي يعيش فيه ، وتدعو الفردية الى اطلاق حرية الفرد ليعمل ما يراه ملائم له ولطبيعته ، وعلى الدولة ان لاتحد من نشاطه الا في اضيق الحدود كما عليها ان تحترم حقوقه وتعترف بها طالما ان وجود الدولة يعتمد بالدرجة الاساس على حماية المصالح الفرد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طبيع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ان النظر بعناية للفرد باعتباره اساس عملية الحكم في الدولة يؤدي الى بلورة العديد من الحقوق الطبيعية ، والتي يؤدي منعها الى تجريد الفرد من انسانيته وحقه الطبيعي في العيش الكريم ، وتتمثل هذه الحقوق الطبيعية في حق الاحترام والعيش الكريم وابداء رأيه بحرية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عقلانية </w:t>
      </w:r>
      <w:r>
        <w:rPr>
          <w:b/>
          <w:bCs/>
          <w:sz w:val="32"/>
          <w:szCs w:val="32"/>
          <w:rtl w:val="true"/>
          <w:lang w:bidi="ar-IQ"/>
        </w:rPr>
        <w:t xml:space="preserve">: </w:t>
      </w:r>
      <w:r>
        <w:rPr>
          <w:sz w:val="32"/>
          <w:sz w:val="32"/>
          <w:szCs w:val="32"/>
          <w:rtl w:val="true"/>
          <w:lang w:bidi="ar-IQ"/>
        </w:rPr>
        <w:t xml:space="preserve">يقوم هذا المرتكز على اساس اعتماد العقل كمرجع اساسي للانسان بدل من المرجعيات الاخرى التي تتبناها الاديان والاتجاهات الاخرى ، بحيث يكون العقل هو الاساس في ادراك وتشخيص المصالح والمفاسد في عملية الحكم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قياس ا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هناك عدة مقاييس عالمية للديمقراطية </w:t>
      </w:r>
      <w:r>
        <w:rPr>
          <w:b/>
          <w:b/>
          <w:bCs/>
          <w:sz w:val="32"/>
          <w:sz w:val="32"/>
          <w:szCs w:val="32"/>
          <w:rtl w:val="true"/>
          <w:lang w:bidi="ar-IQ"/>
        </w:rPr>
        <w:t xml:space="preserve">من اهم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عمر الديمقراطي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عمر الدستوري</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نظرة الاسلاميون ل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نقسم الاسلاميون في نظرتهم للديمقراطية الى </w:t>
      </w:r>
      <w:r>
        <w:rPr>
          <w:b/>
          <w:b/>
          <w:bCs/>
          <w:sz w:val="32"/>
          <w:sz w:val="32"/>
          <w:szCs w:val="32"/>
          <w:rtl w:val="true"/>
          <w:lang w:bidi="ar-IQ"/>
        </w:rPr>
        <w:t xml:space="preserve">ثلاثة أتجاهات و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اول </w:t>
      </w:r>
      <w:r>
        <w:rPr>
          <w:b/>
          <w:bCs/>
          <w:sz w:val="32"/>
          <w:szCs w:val="32"/>
          <w:rtl w:val="true"/>
          <w:lang w:bidi="ar-IQ"/>
        </w:rPr>
        <w:t xml:space="preserve">: </w:t>
      </w:r>
      <w:r>
        <w:rPr>
          <w:b/>
          <w:b/>
          <w:bCs/>
          <w:sz w:val="32"/>
          <w:sz w:val="32"/>
          <w:szCs w:val="32"/>
          <w:rtl w:val="true"/>
          <w:lang w:bidi="ar-IQ"/>
        </w:rPr>
        <w:t xml:space="preserve">الرفض المطلق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رى هذا الاتجاه بأن الديمقراطية نظام مخالف للاسلام ويعتقدون ان القبول بالديمقراطية الاسلامية هو من علامات الضعف في مواجهة الغزو الثقافي الغربي ، كما ان الديمقراطية عندهم تعتبر نظام غير منبثق من العقيدة الاسلامية لذا لايمكن للدولة ان تتبناها ، كما ان النظام الديمقراطي يعتبر من صياغة البشر ، ويرى هذا الاتجاه ان سياسة الحكم في الاسلام تقوم على </w:t>
      </w:r>
      <w:r>
        <w:rPr>
          <w:b/>
          <w:b/>
          <w:bCs/>
          <w:sz w:val="32"/>
          <w:sz w:val="32"/>
          <w:szCs w:val="32"/>
          <w:rtl w:val="true"/>
          <w:lang w:bidi="ar-IQ"/>
        </w:rPr>
        <w:t xml:space="preserve">ثلاثة اسس مهمة وهي </w:t>
      </w:r>
      <w:r>
        <w:rPr>
          <w:b/>
          <w:bCs/>
          <w:sz w:val="32"/>
          <w:szCs w:val="32"/>
          <w:rtl w:val="true"/>
          <w:lang w:bidi="ar-IQ"/>
        </w:rPr>
        <w:t>:</w:t>
      </w:r>
      <w:r>
        <w:rPr>
          <w:sz w:val="32"/>
          <w:szCs w:val="32"/>
          <w:rtl w:val="true"/>
          <w:lang w:bidi="ar-IQ"/>
        </w:rPr>
        <w:t xml:space="preserve"> </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عدل من الحكام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طاعة من المحكومين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شورى بين الحاكم والمحكوم </w:t>
      </w:r>
    </w:p>
    <w:p>
      <w:pPr>
        <w:pStyle w:val="Normal"/>
        <w:jc w:val="both"/>
        <w:rPr>
          <w:sz w:val="32"/>
          <w:szCs w:val="32"/>
          <w:lang w:bidi="ar-IQ"/>
        </w:rPr>
      </w:pPr>
      <w:r>
        <w:rPr>
          <w:sz w:val="32"/>
          <w:sz w:val="32"/>
          <w:szCs w:val="32"/>
          <w:rtl w:val="true"/>
          <w:lang w:bidi="ar-IQ"/>
        </w:rPr>
        <w:t>ويرى انصار هذا الاتجاه بأن الدول الاسلامية يجب ان تستند الى مبادىء الاسلام والشريعة الاسلامية والا لن ينطبق عليها وصف الدولة الاسلامية ، فعليها ان توفر متطلبات مجتمعها المسلم وان تطبق احكام الشريعة الاسلامية عند حلها للنزاعات التي تنشأ بين الافراد ، وتقوم بكل المهام المكلفة بها من اجل بناء المجتمع الاسلامي</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ثاني </w:t>
      </w:r>
      <w:r>
        <w:rPr>
          <w:b/>
          <w:bCs/>
          <w:sz w:val="32"/>
          <w:szCs w:val="32"/>
          <w:rtl w:val="true"/>
          <w:lang w:bidi="ar-IQ"/>
        </w:rPr>
        <w:t xml:space="preserve">: </w:t>
      </w:r>
      <w:r>
        <w:rPr>
          <w:b/>
          <w:b/>
          <w:bCs/>
          <w:sz w:val="32"/>
          <w:sz w:val="32"/>
          <w:szCs w:val="32"/>
          <w:rtl w:val="true"/>
          <w:lang w:bidi="ar-IQ"/>
        </w:rPr>
        <w:t xml:space="preserve">القبول المطلق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دعى انصار هذا الاتجاه الى ضرورة تقييد الدين وتضييق دائرته لصالح الديمقراطية ، ويعتبرون ان الديمقراطية هي مجرد وسيلة وألية للعمل السياسي فهي منهج سياسي من اجل ادارة الامور في الدولة وتقليل الاخطاء وعزل الحكام دون الحاجة الى استخدام القوة والقيام بالأصلاحات والتحولات دون الخوف من النظام او القيام بالثورة عليه ، ويعتقد أنصار هذا الاتجاه ان الجمع بين الديمقراطية والدين هو هو عبارة عن التوفيق بين العقل والشرع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ثالث </w:t>
      </w:r>
      <w:r>
        <w:rPr>
          <w:b/>
          <w:bCs/>
          <w:sz w:val="32"/>
          <w:szCs w:val="32"/>
          <w:rtl w:val="true"/>
          <w:lang w:bidi="ar-IQ"/>
        </w:rPr>
        <w:t xml:space="preserve">: </w:t>
      </w:r>
      <w:r>
        <w:rPr>
          <w:b/>
          <w:b/>
          <w:bCs/>
          <w:sz w:val="32"/>
          <w:sz w:val="32"/>
          <w:szCs w:val="32"/>
          <w:rtl w:val="true"/>
          <w:lang w:bidi="ar-IQ"/>
        </w:rPr>
        <w:t xml:space="preserve">الموافقة المشروطة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يميل انصار هذا الرأي الى دمج الاسلام بالديمقراطية وجعل الديمقراطية ألية للعمل السياسي وذلك من خلال التمييز بين الاليات الديمقراطية والعقيدة الديمقراطية ، ويقبل انصار هذا الاتجاه بالديمقراطية بشروط وهو ان تتكون الحكومة وتتغير من خلال رأي الشعب ، ولكن هذا الرأي ليس مطلق بحيث يكون قانون الدولة ومبادئها وفقاً لمزاج الشعب وهواه ، بل يجب ان يكون رأيه مبني عل العقل والحكم السديد</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ديمقراطية والشورى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رف الشورى بأنها </w:t>
      </w:r>
      <w:r>
        <w:rPr>
          <w:sz w:val="32"/>
          <w:szCs w:val="32"/>
          <w:rtl w:val="true"/>
          <w:lang w:bidi="ar-IQ"/>
        </w:rPr>
        <w:t xml:space="preserve">( </w:t>
      </w:r>
      <w:r>
        <w:rPr>
          <w:sz w:val="32"/>
          <w:sz w:val="32"/>
          <w:szCs w:val="32"/>
          <w:rtl w:val="true"/>
          <w:lang w:bidi="ar-IQ"/>
        </w:rPr>
        <w:t xml:space="preserve">مبدأ عام وتعني اظهار الحق في رأي ما من اجل معرفة حقيقة امر غير منصوص عليه </w:t>
      </w:r>
      <w:r>
        <w:rPr>
          <w:sz w:val="32"/>
          <w:szCs w:val="32"/>
          <w:rtl w:val="true"/>
          <w:lang w:bidi="ar-IQ"/>
        </w:rPr>
        <w:t xml:space="preserve">) </w:t>
      </w:r>
      <w:r>
        <w:rPr>
          <w:sz w:val="32"/>
          <w:sz w:val="32"/>
          <w:szCs w:val="32"/>
          <w:rtl w:val="true"/>
          <w:lang w:bidi="ar-IQ"/>
        </w:rPr>
        <w:t xml:space="preserve">ولاتختلف الديمقراطية عن الشورى فالشورى هي نموذج للحكم وادارة السلطة التي اوصى بها الدين الاسلامي وجعلها النموذج الامثل لحكم الدولة ، وتقوم الشورى على مبدأ عام يجيز لكافة الافراد في المجتمع ان يشاركوا في السلطة حيث تعتبر الشورى جزء من الديمقراط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ديمقراطية والرأسمال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ني الرأسمالية </w:t>
      </w:r>
      <w:r>
        <w:rPr>
          <w:sz w:val="32"/>
          <w:szCs w:val="32"/>
          <w:rtl w:val="true"/>
          <w:lang w:bidi="ar-IQ"/>
        </w:rPr>
        <w:t xml:space="preserve">( </w:t>
      </w:r>
      <w:r>
        <w:rPr>
          <w:sz w:val="32"/>
          <w:sz w:val="32"/>
          <w:szCs w:val="32"/>
          <w:rtl w:val="true"/>
          <w:lang w:bidi="ar-IQ"/>
        </w:rPr>
        <w:t xml:space="preserve">نظام اقتصادي يتصف بالملكية الخاصة لعوامل الانتاج حيث يكون اتخاذ القرار لامركزياً ويكون بيد مالكي عوامل الانتاج </w:t>
      </w:r>
      <w:r>
        <w:rPr>
          <w:sz w:val="32"/>
          <w:szCs w:val="32"/>
          <w:rtl w:val="true"/>
          <w:lang w:bidi="ar-IQ"/>
        </w:rPr>
        <w:t xml:space="preserve">) </w:t>
      </w:r>
      <w:r>
        <w:rPr>
          <w:sz w:val="32"/>
          <w:sz w:val="32"/>
          <w:szCs w:val="32"/>
          <w:rtl w:val="true"/>
          <w:lang w:bidi="ar-IQ"/>
        </w:rPr>
        <w:t xml:space="preserve">، ولقد سيطرت الرأسمالية على المجتمعات الصناعية في الفترات السابقة ، ويعتقد الفقهاء بارتباط الرأسمالية بالديمقراطية ، لكن هذا الامر لانجده في العديد من دول العالم الثالث ، حيث تتحالف الدولة مع قوى العمل المحلية وتساعدها في جمع رأس المال والسيطرة على الاجور ، بينما نجد في الدول الصناعية ان الربح والرغبة في الحصول على الثروة هي الهدف في النظام الرأسمالي ، بينما في النظام الديمقراطي يكون الهدف هو تحقيق مصالح الافراد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2</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ثاني </w:t>
      </w:r>
    </w:p>
    <w:p>
      <w:pPr>
        <w:pStyle w:val="Normal"/>
        <w:jc w:val="center"/>
        <w:rPr>
          <w:b/>
          <w:b/>
          <w:bCs/>
          <w:sz w:val="32"/>
          <w:szCs w:val="32"/>
          <w:lang w:bidi="ar-IQ"/>
        </w:rPr>
      </w:pPr>
      <w:r>
        <w:rPr>
          <w:b/>
          <w:b/>
          <w:bCs/>
          <w:sz w:val="32"/>
          <w:sz w:val="32"/>
          <w:szCs w:val="32"/>
          <w:rtl w:val="true"/>
          <w:lang w:bidi="ar-IQ"/>
        </w:rPr>
        <w:t>عناصر النمط الديمقراطي</w:t>
      </w:r>
    </w:p>
    <w:p>
      <w:pPr>
        <w:pStyle w:val="Normal"/>
        <w:jc w:val="both"/>
        <w:rPr>
          <w:b/>
          <w:b/>
          <w:bCs/>
          <w:sz w:val="32"/>
          <w:szCs w:val="32"/>
          <w:lang w:bidi="ar-IQ"/>
        </w:rPr>
      </w:pPr>
      <w:r>
        <w:rPr>
          <w:sz w:val="32"/>
          <w:sz w:val="32"/>
          <w:szCs w:val="32"/>
          <w:rtl w:val="true"/>
          <w:lang w:bidi="ar-IQ"/>
        </w:rPr>
        <w:t xml:space="preserve">يتضمن النمط الديمقراطي </w:t>
      </w:r>
      <w:r>
        <w:rPr>
          <w:b/>
          <w:b/>
          <w:bCs/>
          <w:sz w:val="32"/>
          <w:sz w:val="32"/>
          <w:szCs w:val="32"/>
          <w:rtl w:val="true"/>
          <w:lang w:bidi="ar-IQ"/>
        </w:rPr>
        <w:t xml:space="preserve">عناصر رئيسية 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تعيين الحكام بالانتخاب الشامل</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وجود برلمان يملك صلاحيات واسع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وجود قضاة مستقلين للسلطات العامة</w:t>
      </w:r>
    </w:p>
    <w:p>
      <w:pPr>
        <w:pStyle w:val="Normal"/>
        <w:jc w:val="both"/>
        <w:rPr>
          <w:sz w:val="32"/>
          <w:szCs w:val="32"/>
          <w:lang w:bidi="ar-IQ"/>
        </w:rPr>
      </w:pPr>
      <w:r>
        <w:rPr>
          <w:b/>
          <w:b/>
          <w:bCs/>
          <w:sz w:val="32"/>
          <w:sz w:val="32"/>
          <w:szCs w:val="32"/>
          <w:rtl w:val="true"/>
          <w:lang w:bidi="ar-IQ"/>
        </w:rPr>
        <w:t>والقصد من هذه العناصر</w:t>
      </w:r>
      <w:r>
        <w:rPr>
          <w:sz w:val="32"/>
          <w:sz w:val="32"/>
          <w:szCs w:val="32"/>
          <w:rtl w:val="true"/>
          <w:lang w:bidi="ar-IQ"/>
        </w:rPr>
        <w:t xml:space="preserve"> هو منع السلطة السياسية من الاستحواذ على القوة الزائدة عن الحد لغرض الحفاظ على حريات المواطنيين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فنظام الحكم يقصد به</w:t>
      </w:r>
      <w:r>
        <w:rPr>
          <w:sz w:val="32"/>
          <w:sz w:val="32"/>
          <w:szCs w:val="32"/>
          <w:rtl w:val="true"/>
          <w:lang w:bidi="ar-IQ"/>
        </w:rPr>
        <w:t xml:space="preserve"> مجموعة من القواعد او الانماط التي تحدد طرق الوصول الى المناصب العامة ، </w:t>
      </w:r>
      <w:r>
        <w:rPr>
          <w:b/>
          <w:b/>
          <w:bCs/>
          <w:sz w:val="32"/>
          <w:sz w:val="32"/>
          <w:szCs w:val="32"/>
          <w:rtl w:val="true"/>
          <w:lang w:bidi="ar-IQ"/>
        </w:rPr>
        <w:t>ومن جملة هذه القواعد</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صفات المشاركين في المناصب ، والطريقة التي يتبعونها لغرض الحصول على المناصب ، والطريقة التي يتم بها اتخاذ القرارات الملزمة على المستوى العام </w:t>
      </w:r>
      <w:r>
        <w:rPr>
          <w:sz w:val="32"/>
          <w:szCs w:val="32"/>
          <w:rtl w:val="true"/>
          <w:lang w:bidi="ar-IQ"/>
        </w:rPr>
        <w:t>) .</w:t>
      </w:r>
    </w:p>
    <w:p>
      <w:pPr>
        <w:pStyle w:val="Normal"/>
        <w:jc w:val="both"/>
        <w:rPr>
          <w:b/>
          <w:b/>
          <w:bCs/>
          <w:sz w:val="32"/>
          <w:szCs w:val="32"/>
          <w:lang w:bidi="ar-IQ"/>
        </w:rPr>
      </w:pPr>
      <w:r>
        <w:rPr>
          <w:sz w:val="32"/>
          <w:sz w:val="32"/>
          <w:szCs w:val="32"/>
          <w:rtl w:val="true"/>
          <w:lang w:bidi="ar-IQ"/>
        </w:rPr>
        <w:t xml:space="preserve">ويصر المفكرون على وحود اسس عامة للديمقراطية </w:t>
      </w:r>
      <w:r>
        <w:rPr>
          <w:b/>
          <w:b/>
          <w:bCs/>
          <w:sz w:val="32"/>
          <w:sz w:val="32"/>
          <w:szCs w:val="32"/>
          <w:rtl w:val="true"/>
          <w:lang w:bidi="ar-IQ"/>
        </w:rPr>
        <w:t xml:space="preserve">تتمثل بما يل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تعددية السياس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تفاعل بين القوى السياسية </w:t>
      </w:r>
    </w:p>
    <w:p>
      <w:pPr>
        <w:pStyle w:val="Normal"/>
        <w:jc w:val="both"/>
        <w:rPr>
          <w:sz w:val="32"/>
          <w:szCs w:val="32"/>
          <w:lang w:bidi="ar-IQ"/>
        </w:rPr>
      </w:pPr>
      <w:r>
        <w:rPr>
          <w:sz w:val="32"/>
          <w:szCs w:val="32"/>
          <w:lang w:bidi="ar-IQ"/>
        </w:rPr>
        <w:t>30</w:t>
      </w:r>
      <w:r>
        <w:rPr>
          <w:sz w:val="32"/>
          <w:szCs w:val="32"/>
          <w:rtl w:val="true"/>
          <w:lang w:bidi="ar-IQ"/>
        </w:rPr>
        <w:t xml:space="preserve">- </w:t>
      </w:r>
      <w:r>
        <w:rPr>
          <w:sz w:val="32"/>
          <w:sz w:val="32"/>
          <w:szCs w:val="32"/>
          <w:rtl w:val="true"/>
          <w:lang w:bidi="ar-IQ"/>
        </w:rPr>
        <w:t>احترام مبدأ الاغلبية</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مساواة السياسية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احترام حقوق الانسان</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وجود دولة القانون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عناصر ا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لايجاد النظام الديمقراطي لابد من توفر عناصره ، وان غياب احد هذه العناصر يعنبي انتفاء صفة الديمقراطية عن نظام الحكم في الدولة ، </w:t>
      </w:r>
      <w:r>
        <w:rPr>
          <w:b/>
          <w:b/>
          <w:bCs/>
          <w:sz w:val="32"/>
          <w:sz w:val="32"/>
          <w:szCs w:val="32"/>
          <w:rtl w:val="true"/>
          <w:lang w:bidi="ar-IQ"/>
        </w:rPr>
        <w:t xml:space="preserve">وعناصر الديمقراطية 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مواطن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لمواطنة في اللغة مشتقة من الوطن اي المنزل ، والمواطنة تعني المشاركة في المكان اقامة ومولد ، </w:t>
      </w:r>
      <w:r>
        <w:rPr>
          <w:b/>
          <w:b/>
          <w:bCs/>
          <w:sz w:val="32"/>
          <w:sz w:val="32"/>
          <w:szCs w:val="32"/>
          <w:rtl w:val="true"/>
          <w:lang w:bidi="ar-IQ"/>
        </w:rPr>
        <w:t>وتعرف المواطنة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تمتع الشخص بالحقوق والواجبات وممارستها ببقعة جغرافية معينة لها حدود معينة تسمى في الوقت الحاضر بالدولة الحديثة التي تستند الى حكم القانون </w:t>
      </w:r>
      <w:r>
        <w:rPr>
          <w:sz w:val="32"/>
          <w:szCs w:val="32"/>
          <w:rtl w:val="true"/>
          <w:lang w:bidi="ar-IQ"/>
        </w:rPr>
        <w:t xml:space="preserve">) </w:t>
      </w:r>
      <w:r>
        <w:rPr>
          <w:sz w:val="32"/>
          <w:sz w:val="32"/>
          <w:szCs w:val="32"/>
          <w:rtl w:val="true"/>
          <w:lang w:bidi="ar-IQ"/>
        </w:rPr>
        <w:t xml:space="preserve">، وتقترب من مفهوم الوطنية والتي تعني حب الوطن والارتباط به ، وتعني المواطنة في القانون صفة المواطن التي تحدد حقوقه وواجباته ، وتتميز بنوع خاص من الولاء للوطن وخدمته في اوقات السلم والحرب والتعاون مع المواطنين الاخرين لغرض تحقيق اهداف المجتمع </w:t>
      </w:r>
      <w:r>
        <w:rPr>
          <w:sz w:val="32"/>
          <w:szCs w:val="32"/>
          <w:rtl w:val="true"/>
          <w:lang w:bidi="ar-IQ"/>
        </w:rPr>
        <w:t>.</w:t>
      </w:r>
    </w:p>
    <w:p>
      <w:pPr>
        <w:pStyle w:val="Normal"/>
        <w:jc w:val="both"/>
        <w:rPr>
          <w:sz w:val="32"/>
          <w:szCs w:val="32"/>
          <w:lang w:bidi="ar-IQ"/>
        </w:rPr>
      </w:pPr>
      <w:r>
        <w:rPr>
          <w:sz w:val="32"/>
          <w:sz w:val="32"/>
          <w:szCs w:val="32"/>
          <w:rtl w:val="true"/>
          <w:lang w:bidi="ar-IQ"/>
        </w:rPr>
        <w:t xml:space="preserve">فالمواطنة تعبر عن العلاقة بين الفرد والدولة طبقاً للقانون الساري في الدولة ، وتتضمن شيئاً من الحرية والمسؤوليات وتمنح المواطن حقوق سياسية ، ومبدأ المواطنة يتمتع به كل من يحمل جنسية الدولة دون اي تمييز بسبب العرق او الدين او المذهب او الجنس ، ويشكل مبدأ المواطنة حجر الزاوية في بناء الديمقراط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ابد في النظام الديمقراطي ان يكون الناخب من المواطنين ، فماذا تعني حرية اختيار الحاكمين اذا كان المحكومين لايأبهون بالحكم ولايشعرون بالانتماء للمجتمع السياسي ولوطنهم الذي يعيشون فيه ، فالبعض قد لايوجد عندهم وعي الانتماء للوطن ولايهمهم فقدهم لحقوق المواطنة ، اما لانهم يحتلون مواقع معينة في المجتمع فلا يكترثون لمسألة تعديل القرارات والقوانين في الدولة ، او لان الدولة قد تفشل في تقديم نفسها كحكومة امام جميع مواطنيها ، فأدى هذا الامر الى وجود فروقات بين افراد المجتمع جعلت الغالبية منهم يشعرون انهم مواطنون من الدرجة الثان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في كل نظام حكم لابد من وجود حكام ومحكومين ، اما المواطنين فيتوقف وجودهم على وجود الديمقراطية في نظام الحكم في الدولة ، ففي السابق اقتصر حق المواطنة على افراد دون غيرهم في المجتمع طبقاً لمعايير السن ونوع الطبقة والتعلم والملكية ، لكن مع مرور الزمن وتطور النظم الديمقراطية تم استيعاب كل افراد المجتمع واصبح كل المواطنين البالغين لهم حق التمتع بحق المواطن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مشاركة السياس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تعرف المشاركة السياسية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عبارة عن نشاط سياسي يرمز الى مساهمة المواطنون ودورهم في اطار النظام السياسي في الدولة </w:t>
      </w:r>
      <w:r>
        <w:rPr>
          <w:sz w:val="32"/>
          <w:szCs w:val="32"/>
          <w:rtl w:val="true"/>
          <w:lang w:bidi="ar-IQ"/>
        </w:rPr>
        <w:t xml:space="preserve">) </w:t>
      </w:r>
      <w:r>
        <w:rPr>
          <w:sz w:val="32"/>
          <w:sz w:val="32"/>
          <w:szCs w:val="32"/>
          <w:rtl w:val="true"/>
          <w:lang w:bidi="ar-IQ"/>
        </w:rPr>
        <w:t xml:space="preserve">، ولايمكن ان تتحقق الحريات العامة في الدولة او الحقوق المدنية والسياسية اذا لم تقترن ببناء الحياة السياسية والمشاركة فيها وهي شرط لوجود الديمقراطية والذي يؤدي الى قيام السلطة الدستورية والتشريعية بأعتبارها من اركان الدولة الوطنية الحديثة ، حيث ان الاقتراع الانتخابي لايكفي لارساء النظام الديمقراطي ، بل يجب احاطة عملية الاقتراع بالضمانات الدستورية والقانونية حتى تكون نزيهة وشفافة وتتمتع بالمصداقية لدى الشعب </w:t>
      </w:r>
      <w:r>
        <w:rPr>
          <w:sz w:val="32"/>
          <w:szCs w:val="32"/>
          <w:rtl w:val="true"/>
          <w:lang w:bidi="ar-IQ"/>
        </w:rPr>
        <w:t>.</w:t>
      </w:r>
    </w:p>
    <w:p>
      <w:pPr>
        <w:pStyle w:val="Normal"/>
        <w:jc w:val="both"/>
        <w:rPr>
          <w:b/>
          <w:b/>
          <w:bCs/>
          <w:sz w:val="32"/>
          <w:szCs w:val="32"/>
          <w:lang w:bidi="ar-IQ"/>
        </w:rPr>
      </w:pPr>
      <w:r>
        <w:rPr>
          <w:sz w:val="32"/>
          <w:sz w:val="32"/>
          <w:szCs w:val="32"/>
          <w:rtl w:val="true"/>
          <w:lang w:bidi="ar-IQ"/>
        </w:rPr>
        <w:t xml:space="preserve">والمشاركة تعني امكانية الوصول الى قرارات اصوب في الحكم ، كما انها تحسن من اختيارات المشاركين في العملية الانتخابية فتجعل منهم مواطنين أفضل داخل مجتمعهم يتمتعون بكل الحريات السياسية ، وتختلف انماط المشاركة السياسية تبعاً لاختلاف النظم السياسية في الدولة </w:t>
      </w:r>
      <w:r>
        <w:rPr>
          <w:b/>
          <w:b/>
          <w:bCs/>
          <w:sz w:val="32"/>
          <w:sz w:val="32"/>
          <w:szCs w:val="32"/>
          <w:rtl w:val="true"/>
          <w:lang w:bidi="ar-IQ"/>
        </w:rPr>
        <w:t xml:space="preserve">ومن اهم انماط المشاركة السياسية هي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نشاط الانتخا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تضمن الى جانب التصويت المشاركة في الحملات الانتخابية والدعوة الى تأييد ومناصرة مرشح معين ، فهي اي نشاط من شأنه ان يأثر على نتيجة العملية الانتخابية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ممارسة الضغط على النظام السياس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تمثل هذا النمط من خلال الجهود الفردية والجماعية للضغط والتأثير على الاتصال بالمسؤولين الحكوميين والقادة السياسين بهدف التأثير على قراراتهم في قضايا معينة ، مثال ذلك محاولات المعارضة لاصدار قانون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 xml:space="preserve">النشاط التنظيمي </w:t>
      </w:r>
      <w:r>
        <w:rPr>
          <w:b/>
          <w:bCs/>
          <w:sz w:val="32"/>
          <w:szCs w:val="32"/>
          <w:rtl w:val="true"/>
          <w:lang w:bidi="ar-IQ"/>
        </w:rPr>
        <w:t xml:space="preserve">: </w:t>
      </w:r>
      <w:r>
        <w:rPr>
          <w:sz w:val="32"/>
          <w:sz w:val="32"/>
          <w:szCs w:val="32"/>
          <w:rtl w:val="true"/>
          <w:lang w:bidi="ar-IQ"/>
        </w:rPr>
        <w:t xml:space="preserve">ويتضمن مشاركة الفرد بوصفه عضو او مسؤول في تنظيم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 xml:space="preserve">الانشطة العنيف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تي تسعى للتأثير على عملية صنع القرار الحكومي من خلال احاق الاذى المادي بالافراد والممتلكات ، وهذه الانشطة تكون غير قانونية </w:t>
      </w:r>
      <w:r>
        <w:rPr>
          <w:sz w:val="32"/>
          <w:szCs w:val="32"/>
          <w:rtl w:val="true"/>
          <w:lang w:bidi="ar-IQ"/>
        </w:rPr>
        <w:t>.</w:t>
      </w:r>
    </w:p>
    <w:p>
      <w:pPr>
        <w:pStyle w:val="Normal"/>
        <w:jc w:val="both"/>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الاتصال الفردي بالمسؤولي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 w:val="32"/>
          <w:szCs w:val="32"/>
          <w:rtl w:val="true"/>
          <w:lang w:bidi="ar-IQ"/>
        </w:rPr>
        <w:t xml:space="preserve">لذلك فالمشاركة السياسية تهدف الى مساهمة المواطنين في عملية صنع السياسات العامة في الدولة والقرارات السياسية والتأثير فيها اضافة الى دورهم في اختيار القادة السياسين الذين يمثلونهم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ما كان النظام الديمقراطي نظام واسع ومتعدد فلايمكن للفرد ان يحقق بمفرده الديمقراطية ، لذا كان لابد من التجمع السياسي وهذا التجمع السياسي اصبح على شكل احزاب سياسية ، لذا فقد ظهر نظام تعدد الاحزاب في الغرب اذ يعتبر الاساس للديمقراط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شكل الاحزاب السياسية مؤسسات مهمة تؤدي دور مزدوج في التمثيل السياسي فهي من جهة تؤهل الناخبين للعملية السياسية ، ومن جهة اخرى تشكل الوسيط بين المنتخبين والناخبين حيث تقوم الاحزاب السياسية بتعريف الناخبين بالسياسة التي يرغبونها وتساعد على النمو السياسي لدى المواطنين مما يسمح باختيارات اكثر للمواطنين ، فالاحزاب السياسية تعتبر وسيلة مهمة للتعبير عن ارادة الشعب والمشاركة في الحكم وعنصر مهم في النظام الديمقراطي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انتخابات </w:t>
      </w:r>
      <w:r>
        <w:rPr>
          <w:b/>
          <w:bCs/>
          <w:sz w:val="32"/>
          <w:szCs w:val="32"/>
          <w:rtl w:val="true"/>
          <w:lang w:bidi="ar-IQ"/>
        </w:rPr>
        <w:t>:</w:t>
      </w:r>
    </w:p>
    <w:p>
      <w:pPr>
        <w:pStyle w:val="Normal"/>
        <w:jc w:val="both"/>
        <w:rPr>
          <w:sz w:val="32"/>
          <w:szCs w:val="32"/>
          <w:lang w:bidi="ar-IQ"/>
        </w:rPr>
      </w:pPr>
      <w:r>
        <w:rPr>
          <w:b/>
          <w:b/>
          <w:bCs/>
          <w:sz w:val="32"/>
          <w:sz w:val="32"/>
          <w:szCs w:val="32"/>
          <w:rtl w:val="true"/>
          <w:lang w:bidi="ar-IQ"/>
        </w:rPr>
        <w:t>يعرف الانتخاب بانه</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اختيار الناخبين لشخص او اكثر من بين عدد من المرشحين لتمثيلهم في حكم البلاد </w:t>
      </w:r>
      <w:r>
        <w:rPr>
          <w:sz w:val="32"/>
          <w:szCs w:val="32"/>
          <w:rtl w:val="true"/>
          <w:lang w:bidi="ar-IQ"/>
        </w:rPr>
        <w:t xml:space="preserve">) </w:t>
      </w:r>
      <w:r>
        <w:rPr>
          <w:sz w:val="32"/>
          <w:sz w:val="32"/>
          <w:szCs w:val="32"/>
          <w:rtl w:val="true"/>
          <w:lang w:bidi="ar-IQ"/>
        </w:rPr>
        <w:t xml:space="preserve">، فالانتخاب هو اجراء يمكن من اختيار الشخص المناسب لينال منصب او وظيفة معينة عن طريق الاقتراع ، وتتفاوت الدول من حيث اعتماد عمر معين للناخبين ويعد عمر </w:t>
      </w:r>
      <w:r>
        <w:rPr>
          <w:sz w:val="32"/>
          <w:szCs w:val="32"/>
          <w:rtl w:val="true"/>
          <w:lang w:bidi="ar-IQ"/>
        </w:rPr>
        <w:t>(</w:t>
      </w:r>
      <w:r>
        <w:rPr>
          <w:sz w:val="32"/>
          <w:szCs w:val="32"/>
          <w:lang w:bidi="ar-IQ"/>
        </w:rPr>
        <w:t>18</w:t>
      </w:r>
      <w:r>
        <w:rPr>
          <w:sz w:val="32"/>
          <w:szCs w:val="32"/>
          <w:rtl w:val="true"/>
          <w:lang w:bidi="ar-IQ"/>
        </w:rPr>
        <w:t xml:space="preserve">) </w:t>
      </w:r>
      <w:r>
        <w:rPr>
          <w:sz w:val="32"/>
          <w:sz w:val="32"/>
          <w:szCs w:val="32"/>
          <w:rtl w:val="true"/>
          <w:lang w:bidi="ar-IQ"/>
        </w:rPr>
        <w:t xml:space="preserve">سنة مقبول عالمياً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شترط في الانتخابات ان تكون تنافسية ونزيهة وتعددية حيث تجري الانتخابات بنزاهة ويتم عد الاصوات فيها بأمانة ، مع الالتفات الى اهمية الطريقة التي اديرت بها عملية الانتخاب بين المواطنين ، والحقوق الانتخابية التي يتمتع بها المواطن ، ومدى حقه في المشاركة في الانتخابات والفرصة المتاحة امامه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انتخابات عملية سياسية تتضمن تداول السلطة سلمياً من خلال انتخابات حرة ونزيهة ، ومن خلال هذه الانتخابات يتم تفويض السلطة التشريعية والسلطة التنفيذية في اتخاذ القرارات وادارة شؤون الدولة ، ويكون اختيار المواطنين للمرشحين على اساس البرامج الفردية والحزبية التي يعرضونها عليهم عندما يرشحون انفسهم لتولي السلطة ، لذا فالانتخاب يعد قاعدة للنمط الديمقراطي كما يمثل الطريقة المثلى لتعيين الحكام في النظام الديمقراطي حيث يقوم على اساس انتخاب المواطنين من يرشحونه ، لذا تعد الانتخابات حجر الزاوية في النظام الديمقراطي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تحقق الانتخابات وظيفتين رئيسيتين هم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عطاء الشرعية للاشخاص الذين يمارسون السلط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نشيط الاحساس لدى المحكومين بانتمائهم للمجموعة الكبيرة نتيجة لقيامهم بالانتخابات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شروط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هناك عدة شروط في الانتخابات ينبغي توفرها في الناخب والمنتخب </w:t>
      </w:r>
      <w:r>
        <w:rPr>
          <w:b/>
          <w:b/>
          <w:bCs/>
          <w:sz w:val="32"/>
          <w:sz w:val="32"/>
          <w:szCs w:val="32"/>
          <w:rtl w:val="true"/>
          <w:lang w:bidi="ar-IQ"/>
        </w:rPr>
        <w:t xml:space="preserve">و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شروط الناخب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ان يكون من مواطني الدولة ، اذ يحق لجميع المواطنين المشاركة في الانتخابات</w:t>
      </w:r>
      <w:r>
        <w:rPr>
          <w:sz w:val="32"/>
          <w:szCs w:val="32"/>
          <w:rtl w:val="true"/>
          <w:lang w:bidi="ar-IQ"/>
        </w:rPr>
        <w:t xml:space="preserve">.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الناخب في سن معين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تمتع الناخب بالعقل السليم لان الانتخاب يشترط حرية الاراد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الناخب من ضمن الدائرة الانتخابية لمنطقة معينة </w:t>
      </w:r>
      <w:r>
        <w:rPr>
          <w:sz w:val="32"/>
          <w:szCs w:val="32"/>
          <w:rtl w:val="true"/>
          <w:lang w:bidi="ar-IQ"/>
        </w:rPr>
        <w:t>.</w:t>
      </w:r>
    </w:p>
    <w:p>
      <w:pPr>
        <w:pStyle w:val="Normal"/>
        <w:tabs>
          <w:tab w:val="clear" w:pos="720"/>
          <w:tab w:val="left" w:pos="6551" w:leader="none"/>
        </w:tabs>
        <w:jc w:val="both"/>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شروط المُنتخب </w:t>
      </w:r>
      <w:r>
        <w:rPr>
          <w:b/>
          <w:bCs/>
          <w:sz w:val="32"/>
          <w:szCs w:val="32"/>
          <w:rtl w:val="true"/>
          <w:lang w:bidi="ar-IQ"/>
        </w:rPr>
        <w:t>:</w:t>
        <w:tab/>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 مستوفي لشروط الناخب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في سن معينة تدل على نضجه وخبرته في الحيا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كون حاصل على احدى الدرجات العلمية </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مرشح وفق القانون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صفات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ميز الانتخابات بان لها صفات معينة </w:t>
      </w:r>
      <w:r>
        <w:rPr>
          <w:b/>
          <w:b/>
          <w:bCs/>
          <w:sz w:val="32"/>
          <w:sz w:val="32"/>
          <w:szCs w:val="32"/>
          <w:rtl w:val="true"/>
          <w:lang w:bidi="ar-IQ"/>
        </w:rPr>
        <w:t xml:space="preserve">ومن اهم هذه الصفات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نتخابات عامة </w:t>
      </w:r>
      <w:r>
        <w:rPr>
          <w:b/>
          <w:bCs/>
          <w:sz w:val="32"/>
          <w:szCs w:val="32"/>
          <w:rtl w:val="true"/>
          <w:lang w:bidi="ar-IQ"/>
        </w:rPr>
        <w:t xml:space="preserve">: </w:t>
      </w:r>
      <w:r>
        <w:rPr>
          <w:sz w:val="32"/>
          <w:sz w:val="32"/>
          <w:szCs w:val="32"/>
          <w:rtl w:val="true"/>
          <w:lang w:bidi="ar-IQ"/>
        </w:rPr>
        <w:t xml:space="preserve">اذ يحق لكل مواطن بلغ سن معينة الحق في التصويت بصوت واحد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نتخابات شخص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لكل مواطن الحق في ان يصوت بشكل مستقل بناءاً على قراره الشخصي ولايحق لاي انسان ان يفرض عليه لمن يعطي صوته ، كما ان الانتخاب الشخصي يعني حضور الناخب بنفسه للاقتراع دون ان يكون له حق التوكيل من ينيب عنه في الانتخابات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نتخابات سرية </w:t>
      </w:r>
      <w:r>
        <w:rPr>
          <w:b/>
          <w:bCs/>
          <w:sz w:val="32"/>
          <w:szCs w:val="32"/>
          <w:rtl w:val="true"/>
          <w:lang w:bidi="ar-IQ"/>
        </w:rPr>
        <w:t xml:space="preserve">: </w:t>
      </w:r>
      <w:r>
        <w:rPr>
          <w:sz w:val="32"/>
          <w:sz w:val="32"/>
          <w:szCs w:val="32"/>
          <w:rtl w:val="true"/>
          <w:lang w:bidi="ar-IQ"/>
        </w:rPr>
        <w:t xml:space="preserve">حيث تتم عملية الاقتراع بصورة يمنع التعرف من خلالها على قرار كل شخص </w:t>
      </w:r>
      <w:r>
        <w:rPr>
          <w:sz w:val="32"/>
          <w:szCs w:val="32"/>
          <w:rtl w:val="true"/>
          <w:lang w:bidi="ar-IQ"/>
        </w:rPr>
        <w:t>.</w:t>
      </w:r>
    </w:p>
    <w:p>
      <w:pPr>
        <w:pStyle w:val="Normal"/>
        <w:jc w:val="both"/>
        <w:rPr>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نتخابات دورية </w:t>
      </w:r>
      <w:r>
        <w:rPr>
          <w:b/>
          <w:bCs/>
          <w:sz w:val="32"/>
          <w:szCs w:val="32"/>
          <w:rtl w:val="true"/>
          <w:lang w:bidi="ar-IQ"/>
        </w:rPr>
        <w:t xml:space="preserve">: </w:t>
      </w:r>
      <w:r>
        <w:rPr>
          <w:sz w:val="32"/>
          <w:sz w:val="32"/>
          <w:szCs w:val="32"/>
          <w:rtl w:val="true"/>
          <w:lang w:bidi="ar-IQ"/>
        </w:rPr>
        <w:t xml:space="preserve">حيث تجري الانتخابات بشكل دوري اما كل اربع سنوات او خمس سنوات حسب نظام كل دولة </w:t>
      </w:r>
      <w:r>
        <w:rPr>
          <w:sz w:val="32"/>
          <w:szCs w:val="32"/>
          <w:rtl w:val="true"/>
          <w:lang w:bidi="ar-IQ"/>
        </w:rPr>
        <w:t>.</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القوانين الانتخابية </w:t>
      </w:r>
      <w:r>
        <w:rPr>
          <w:b/>
          <w:bCs/>
          <w:sz w:val="32"/>
          <w:szCs w:val="32"/>
          <w:rtl w:val="true"/>
          <w:lang w:bidi="ar-IQ"/>
        </w:rPr>
        <w:t xml:space="preserve">: </w:t>
      </w:r>
      <w:r>
        <w:rPr>
          <w:sz w:val="32"/>
          <w:sz w:val="32"/>
          <w:szCs w:val="32"/>
          <w:rtl w:val="true"/>
          <w:lang w:bidi="ar-IQ"/>
        </w:rPr>
        <w:t xml:space="preserve">تحدد القوانين الانتخابية الامور المتعلقة بتعريف الناخب والمرشح لألية الانتخابات ، ومدة الولاية الانتخابية للمرشح ، وحجم الدوائر الانتخابية في كل محافظة ، وعدد المقاعد في كل دائرة ، وطريقة حساب الاصوات لاعلان الفائز </w:t>
      </w:r>
      <w:r>
        <w:rPr>
          <w:b/>
          <w:b/>
          <w:bCs/>
          <w:sz w:val="32"/>
          <w:sz w:val="32"/>
          <w:szCs w:val="32"/>
          <w:rtl w:val="true"/>
          <w:lang w:bidi="ar-IQ"/>
        </w:rPr>
        <w:t xml:space="preserve">، وهنالك نوعين من القوانين الانتخابية وهي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اقتراع الاكث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ذي كان سائداً قديماً في جميع الانتخابات السياسية ولكن قل العمل به في الوقت الحاضر </w:t>
      </w:r>
      <w:r>
        <w:rPr>
          <w:sz w:val="32"/>
          <w:szCs w:val="32"/>
          <w:rtl w:val="true"/>
          <w:lang w:bidi="ar-IQ"/>
        </w:rPr>
        <w:t>.</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اقتراع النس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تمنح بواسطته الاحزاب السياسية مقاعد في البرلمان تتناسب وقوتها الشعبية او قوتها الاقتراعية الفعلي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طرق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ميز الانتخابات بان لها طرق معينة </w:t>
      </w:r>
      <w:r>
        <w:rPr>
          <w:b/>
          <w:b/>
          <w:bCs/>
          <w:sz w:val="32"/>
          <w:sz w:val="32"/>
          <w:szCs w:val="32"/>
          <w:rtl w:val="true"/>
          <w:lang w:bidi="ar-IQ"/>
        </w:rPr>
        <w:t xml:space="preserve">ومن اهم هذه الطرق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طريقة الانتخاب المباشر </w:t>
      </w:r>
      <w:r>
        <w:rPr>
          <w:b/>
          <w:bCs/>
          <w:sz w:val="32"/>
          <w:szCs w:val="32"/>
          <w:rtl w:val="true"/>
          <w:lang w:bidi="ar-IQ"/>
        </w:rPr>
        <w:t xml:space="preserve">: </w:t>
      </w:r>
      <w:r>
        <w:rPr>
          <w:sz w:val="32"/>
          <w:sz w:val="32"/>
          <w:szCs w:val="32"/>
          <w:rtl w:val="true"/>
          <w:lang w:bidi="ar-IQ"/>
        </w:rPr>
        <w:t xml:space="preserve">وتعني انتخاب المواطنين لمن يمثلهم بشكل مباشر ، مثال ذلك ان يتنافس مجموعة من الاشخاص لرئاسة الدولة ، فيدلي المواطنون بأصواتهم لاختيار الرئيس المفضل لديهم ويفوز من يحصل على أعلى الاصوات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طريقة الانتخاب غير المباشر </w:t>
      </w:r>
      <w:r>
        <w:rPr>
          <w:b/>
          <w:bCs/>
          <w:sz w:val="32"/>
          <w:szCs w:val="32"/>
          <w:rtl w:val="true"/>
          <w:lang w:bidi="ar-IQ"/>
        </w:rPr>
        <w:t xml:space="preserve">: </w:t>
      </w:r>
      <w:r>
        <w:rPr>
          <w:sz w:val="32"/>
          <w:sz w:val="32"/>
          <w:szCs w:val="32"/>
          <w:rtl w:val="true"/>
          <w:lang w:bidi="ar-IQ"/>
        </w:rPr>
        <w:t xml:space="preserve">ويقوم بواسطته الناخبين باختيار مجموعة من المرشحين لمجلس النواب ، وهذا المجلس يقوم بدوره بانتخاب رئيس الدولة ، لذا فان عملية انتخاب رئيس الدولة تمت بطريقة غير مباشرة من قبل المواطنين </w:t>
      </w:r>
      <w:r>
        <w:rPr>
          <w:sz w:val="32"/>
          <w:szCs w:val="32"/>
          <w:rtl w:val="true"/>
          <w:lang w:bidi="ar-IQ"/>
        </w:rPr>
        <w:t xml:space="preserve">. </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نظام الدوائر المنفصلة </w:t>
      </w:r>
      <w:r>
        <w:rPr>
          <w:b/>
          <w:bCs/>
          <w:sz w:val="32"/>
          <w:szCs w:val="32"/>
          <w:rtl w:val="true"/>
          <w:lang w:bidi="ar-IQ"/>
        </w:rPr>
        <w:t xml:space="preserve">: </w:t>
      </w:r>
      <w:r>
        <w:rPr>
          <w:sz w:val="32"/>
          <w:sz w:val="32"/>
          <w:szCs w:val="32"/>
          <w:rtl w:val="true"/>
          <w:lang w:bidi="ar-IQ"/>
        </w:rPr>
        <w:t xml:space="preserve">ويقصد بها ان يتم تقسيم الاقليم الى دوائر منفصلة ينتخب كل منها عضو في المجلس النيابي ، ويختلف الانتخاب الفردي عن الانتخاب بالقائمة من حيث عدد المناطق الانتخابية وعدد الاعضاء المراد انتخابهم في كل منطقة ، فاذا كان عدد المناطق مساوي لعدد النواب المراد انتخابهم بحيث يكون لسكان كل منطقة حق في انتخاب نائب واحد يكون عندها الانتخاب فردي ، اما اذا كان عدد المناطق الانتخابية اقل بكثير من عدد النواب المراد انتخابهم بحيث يحق لسكان المنطقة انتخاب اكثر من مرشح واحد فيكون الانتخاب بالقائم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هناك عدة فروقات مهمة بين الانتخاب الفردي والانتخاب بالقائمة من اهم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في الانتخاب الفردي يتم اختيار نائب واحد من بين المرشحين في الدائرة الانتخابية ، بينما في الانتخاب بالقائمة يتم اختيار مجموعة نواب من بين المرشحين في الدائرة الانتخا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في الانتخاب الفردي تكون الدوائر الانتخابية صغيرة ، بينما في الانتخاب بالقائمة تكون الدوائر الانتخابية كبير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انتخاب الفردي يعتبر اكثر سهولة من منظور الناخب كونه ينتخب مرشح واحد فقط ، بينما الانتخاب بالقائمة يعتبر اكثر تعقيداً للناخب بسبب تعدد المرشحين</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انتخاب الفردي يمكن الناخب النائب من معرفة حاجات ابناء دائرته ، بينما في الانتخاب بالقائمة لاتتوفر هذه الامكان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انتخاب الفردي يحقق مساواة اكبر بين الناخبين ، بينما الانتخاب بالقائمة يؤدي الى عدم المساواة بين الناخبين بسبب تمتعهم بعدد من الاصوات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نظام القوائم الحزبية </w:t>
      </w:r>
      <w:r>
        <w:rPr>
          <w:sz w:val="32"/>
          <w:szCs w:val="32"/>
          <w:rtl w:val="true"/>
          <w:lang w:bidi="ar-IQ"/>
        </w:rPr>
        <w:t xml:space="preserve">: </w:t>
      </w:r>
      <w:r>
        <w:rPr>
          <w:sz w:val="32"/>
          <w:sz w:val="32"/>
          <w:szCs w:val="32"/>
          <w:rtl w:val="true"/>
          <w:lang w:bidi="ar-IQ"/>
        </w:rPr>
        <w:t xml:space="preserve">ويقصد به تقسيم الاقليم الى دوائر اكبر ويتم عمل قوائم للاحزاب السياسية المعتمدة ويختار الموتطن قائمة وليس فرداً ، وهناك نوعان من القوائم </w:t>
      </w:r>
      <w:r>
        <w:rPr>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قوائم المطلق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حيث تفوز القائمة التي تحصل على الاغلبية على نسبة </w:t>
      </w:r>
      <w:r>
        <w:rPr>
          <w:sz w:val="32"/>
          <w:szCs w:val="32"/>
          <w:rtl w:val="true"/>
          <w:lang w:bidi="ar-IQ"/>
        </w:rPr>
        <w:t>(</w:t>
      </w:r>
      <w:r>
        <w:rPr>
          <w:sz w:val="32"/>
          <w:szCs w:val="32"/>
          <w:lang w:bidi="ar-IQ"/>
        </w:rPr>
        <w:t>100</w:t>
      </w:r>
      <w:r>
        <w:rPr>
          <w:sz w:val="32"/>
          <w:szCs w:val="32"/>
          <w:rtl w:val="true"/>
          <w:lang w:bidi="ar-IQ"/>
        </w:rPr>
        <w:t xml:space="preserve">%) </w:t>
      </w:r>
      <w:r>
        <w:rPr>
          <w:sz w:val="32"/>
          <w:sz w:val="32"/>
          <w:szCs w:val="32"/>
          <w:rtl w:val="true"/>
          <w:lang w:bidi="ar-IQ"/>
        </w:rPr>
        <w:t xml:space="preserve">من المقاعد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قوائم النسبية </w:t>
      </w:r>
      <w:r>
        <w:rPr>
          <w:b/>
          <w:bCs/>
          <w:sz w:val="32"/>
          <w:szCs w:val="32"/>
          <w:rtl w:val="true"/>
          <w:lang w:bidi="ar-IQ"/>
        </w:rPr>
        <w:t xml:space="preserve">: </w:t>
      </w:r>
      <w:r>
        <w:rPr>
          <w:sz w:val="32"/>
          <w:sz w:val="32"/>
          <w:szCs w:val="32"/>
          <w:rtl w:val="true"/>
          <w:lang w:bidi="ar-IQ"/>
        </w:rPr>
        <w:t xml:space="preserve">حيث تتوزع المقاعد على قوائم الاحزاب على وفق النسب المئوية التي تحصل عليها الاحزاب من اصوات ، وهذا النظام يعتبر هو الافضل في تحقيق العدالة في عملية المشاركة السياسية ، اذ يتيح لكل حزب سياسي ان يمثل نفسه تمثيل عادل في البرلمان بقدر الاصوات التي حصل عليها ، وقد خاضت الانتخابات العراقية التي جرت عام </w:t>
      </w:r>
      <w:r>
        <w:rPr>
          <w:sz w:val="32"/>
          <w:szCs w:val="32"/>
          <w:lang w:bidi="ar-IQ"/>
        </w:rPr>
        <w:t>2005</w:t>
      </w:r>
      <w:r>
        <w:rPr>
          <w:sz w:val="32"/>
          <w:szCs w:val="32"/>
          <w:rtl w:val="true"/>
          <w:lang w:bidi="ar-IQ"/>
        </w:rPr>
        <w:t xml:space="preserve"> </w:t>
      </w:r>
      <w:r>
        <w:rPr>
          <w:sz w:val="32"/>
          <w:sz w:val="32"/>
          <w:szCs w:val="32"/>
          <w:rtl w:val="true"/>
          <w:lang w:bidi="ar-IQ"/>
        </w:rPr>
        <w:t xml:space="preserve">على اساس هذا النظام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رقابة على الانتخاب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جب ان تتم الانتخابات بشكل نزيه وشفاف وقانوني ولضمان تحقق هذا الامر تسعى الجهات التي تقوم بالانتخابات الى تحقيق ذلك من خلال تخويل ادارة الانتخابات لجهات مستقلة وامينة على عملية الانتخابات ، ولضمان نزاهة الانتخابات يسمح للجهات المشاركة في الانتخابات </w:t>
      </w:r>
      <w:r>
        <w:rPr>
          <w:sz w:val="32"/>
          <w:szCs w:val="32"/>
          <w:rtl w:val="true"/>
          <w:lang w:bidi="ar-IQ"/>
        </w:rPr>
        <w:t xml:space="preserve">( </w:t>
      </w:r>
      <w:r>
        <w:rPr>
          <w:sz w:val="32"/>
          <w:sz w:val="32"/>
          <w:szCs w:val="32"/>
          <w:rtl w:val="true"/>
          <w:lang w:bidi="ar-IQ"/>
        </w:rPr>
        <w:t xml:space="preserve">الاحزاب والمرشحين </w:t>
      </w:r>
      <w:r>
        <w:rPr>
          <w:sz w:val="32"/>
          <w:szCs w:val="32"/>
          <w:rtl w:val="true"/>
          <w:lang w:bidi="ar-IQ"/>
        </w:rPr>
        <w:t xml:space="preserve">) </w:t>
      </w:r>
      <w:r>
        <w:rPr>
          <w:sz w:val="32"/>
          <w:sz w:val="32"/>
          <w:szCs w:val="32"/>
          <w:rtl w:val="true"/>
          <w:lang w:bidi="ar-IQ"/>
        </w:rPr>
        <w:t xml:space="preserve">ان يقوموا بمراقبة الانتخابات من خلال مراقبيهم المنتشرين في المراكز الانتخابية ، اضافة لرقابة الاعلام المحلي والاجنبي ومؤسسات المجتمع المدني ، وكذلك تسمح الدول للمراقبين الدوليين التابعين للمنظمات الدولية ومنظمة الامم المتحدة بممارسة الدور الرقابي على عملية الانتخابات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 xml:space="preserve">النواب والمسؤولية </w:t>
      </w:r>
      <w:r>
        <w:rPr>
          <w:b/>
          <w:bCs/>
          <w:sz w:val="32"/>
          <w:szCs w:val="32"/>
          <w:rtl w:val="true"/>
          <w:lang w:bidi="ar-IQ"/>
        </w:rPr>
        <w:t>:</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لنواب وهم سياسيون محترفون يرغبون في شغل المناصب العامة في الدولة ، وتقع على عاتقهم مسؤولية العمل الحقيقي في الديمقراطيات المعاصرة والية محاسبة التصرفات التي يقومون بها ومتابعة الالتزامات الواقعة عليهم تجاه ناخبيهم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برلم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هو الهيئة التشريعية في الدولة الديمقراطية ، فهو مؤسسة سياسية مكونة من مجلس او عدة مجالس يتألف كل منها من عدد محدد من الاعضاء ، ويتمتع اعضائه بسلطات تقريرية متعددة ، وتطبق الحكومة القوانين التي يصوت عليها البرلمان لذا يطلق على الحكومة اسم السلطة التنفيذ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متلك البرلمان صلاحيات واسعة في الدولة تمكنه من ممارسة اعماله في تشريع القوانين واقرار ميزانية الدولة كما يملك البرلمان حق الرقابة والاعتراض على اعمال الحكوم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لصلاحيات التي يتمتع بها البرلمان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صلاحيات التشريع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تتمثل بصلاحيته في اقتراع القوانين اي القواعد التي ينبغي على الحكومة ان تحترمها في ممارسة انشطتها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صلاحيات المالية </w:t>
      </w:r>
      <w:r>
        <w:rPr>
          <w:b/>
          <w:bCs/>
          <w:sz w:val="32"/>
          <w:szCs w:val="32"/>
          <w:rtl w:val="true"/>
          <w:lang w:bidi="ar-IQ"/>
        </w:rPr>
        <w:t xml:space="preserve">: </w:t>
      </w:r>
      <w:r>
        <w:rPr>
          <w:sz w:val="32"/>
          <w:sz w:val="32"/>
          <w:szCs w:val="32"/>
          <w:rtl w:val="true"/>
          <w:lang w:bidi="ar-IQ"/>
        </w:rPr>
        <w:t xml:space="preserve">يمتلك البرلمان سلطة الرقابة على الحكومة باستخدام عدة وسائل منها مناقشة الميزانية المقدمة اليه من قبل الحكومة وتعديل مايراه مناسب فيها لغرض اقرارها ، وتكون حينها الحكومة ملزمة بتنفيذها وفق صياغتها الاخيرة من قبل البرلمان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صلاحيات الرقابية </w:t>
      </w:r>
      <w:r>
        <w:rPr>
          <w:b/>
          <w:bCs/>
          <w:sz w:val="32"/>
          <w:szCs w:val="32"/>
          <w:rtl w:val="true"/>
          <w:lang w:bidi="ar-IQ"/>
        </w:rPr>
        <w:t xml:space="preserve">: </w:t>
      </w:r>
      <w:r>
        <w:rPr>
          <w:sz w:val="32"/>
          <w:sz w:val="32"/>
          <w:szCs w:val="32"/>
          <w:rtl w:val="true"/>
          <w:lang w:bidi="ar-IQ"/>
        </w:rPr>
        <w:t xml:space="preserve">وتعني الاشراف والمراقبة لعمل السلطة التنفيذية ومدى تطبيقها للقوانين والتشريعات النافذة ، كما يحق للبرلمان ان يقوم بمساءلة ومحاسبة المسؤولين المقصرين في الدولة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t xml:space="preserve"> </w:t>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3</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المعارضة</w:t>
      </w:r>
    </w:p>
    <w:p>
      <w:pPr>
        <w:pStyle w:val="Normal"/>
        <w:jc w:val="both"/>
        <w:rPr>
          <w:sz w:val="32"/>
          <w:szCs w:val="32"/>
          <w:lang w:bidi="ar-IQ"/>
        </w:rPr>
      </w:pPr>
      <w:r>
        <w:rPr>
          <w:sz w:val="32"/>
          <w:sz w:val="32"/>
          <w:szCs w:val="32"/>
          <w:rtl w:val="true"/>
          <w:lang w:bidi="ar-IQ"/>
        </w:rPr>
        <w:t xml:space="preserve">تعرف المعارضة بأنها </w:t>
      </w:r>
      <w:r>
        <w:rPr>
          <w:sz w:val="32"/>
          <w:szCs w:val="32"/>
          <w:rtl w:val="true"/>
          <w:lang w:bidi="ar-IQ"/>
        </w:rPr>
        <w:t xml:space="preserve">( </w:t>
      </w:r>
      <w:r>
        <w:rPr>
          <w:sz w:val="32"/>
          <w:sz w:val="32"/>
          <w:szCs w:val="32"/>
          <w:rtl w:val="true"/>
          <w:lang w:bidi="ar-IQ"/>
        </w:rPr>
        <w:t xml:space="preserve">لاتعني مناهضة النظام وانما تعني الفريق الذي لايشارك في الحكم وهذا الفريق لايمثل ارادة الامة وانما تمثلها الاغلبية وكل مايصدر عن الاغلبية يمثل ارادة الامة </w:t>
      </w:r>
      <w:r>
        <w:rPr>
          <w:sz w:val="32"/>
          <w:szCs w:val="32"/>
          <w:rtl w:val="true"/>
          <w:lang w:bidi="ar-IQ"/>
        </w:rPr>
        <w:t xml:space="preserve">) </w:t>
      </w:r>
      <w:r>
        <w:rPr>
          <w:sz w:val="32"/>
          <w:sz w:val="32"/>
          <w:szCs w:val="32"/>
          <w:rtl w:val="true"/>
          <w:lang w:bidi="ar-IQ"/>
        </w:rPr>
        <w:t xml:space="preserve">، فالمعارضة هم المواطنون الذين استطاعوا الوصول الى البرلمان والتمتع بكامل حقوقهم بوصفهم مواطنين يعاملون على قدم المساواة مع باقي مواطني الدولة ، وتأتي اهمية المعارضة في النظام الديمقراطي في انها عند تمثيلها في مجلس الحكومة تحاول ان تعبر عن أراء الشع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ضع كل النظم السياسية قيود وبدرجات متفاوتة على حرية التعبير وبالتالي لابد من وجود معارضة لكل نظام سياسي ، لكن حجم هذه المعارضة وشدتها يختلفان وفقاً للقيود المفروضة على فرصة التعبير عن الرأي ، ويتضح من ذلك ان هناك بعدين لتصنيف النظم السياسية تبعاً لموقفها من المعارضة السياسية </w:t>
      </w:r>
      <w:r>
        <w:rPr>
          <w:b/>
          <w:b/>
          <w:bCs/>
          <w:sz w:val="32"/>
          <w:sz w:val="32"/>
          <w:szCs w:val="32"/>
          <w:rtl w:val="true"/>
          <w:lang w:bidi="ar-IQ"/>
        </w:rPr>
        <w:t xml:space="preserve">وهما </w:t>
      </w:r>
      <w:r>
        <w:rPr>
          <w:b/>
          <w:bCs/>
          <w:sz w:val="32"/>
          <w:szCs w:val="32"/>
          <w:rtl w:val="true"/>
          <w:lang w:bidi="ar-IQ"/>
        </w:rPr>
        <w:t>:</w:t>
      </w:r>
      <w:r>
        <w:rPr>
          <w:sz w:val="32"/>
          <w:szCs w:val="32"/>
          <w:rtl w:val="true"/>
          <w:lang w:bidi="ar-IQ"/>
        </w:rPr>
        <w:t xml:space="preserve"> </w:t>
      </w:r>
    </w:p>
    <w:p>
      <w:pPr>
        <w:pStyle w:val="Normal"/>
        <w:rPr>
          <w:sz w:val="32"/>
          <w:szCs w:val="32"/>
          <w:lang w:bidi="ar-IQ"/>
        </w:rPr>
      </w:pPr>
      <w:r>
        <w:rPr>
          <w:b/>
          <w:b/>
          <w:bCs/>
          <w:sz w:val="32"/>
          <w:sz w:val="32"/>
          <w:szCs w:val="32"/>
          <w:rtl w:val="true"/>
          <w:lang w:bidi="ar-IQ"/>
        </w:rPr>
        <w:t xml:space="preserve">البعد الاول </w:t>
      </w:r>
      <w:r>
        <w:rPr>
          <w:b/>
          <w:bCs/>
          <w:sz w:val="32"/>
          <w:szCs w:val="32"/>
          <w:rtl w:val="true"/>
          <w:lang w:bidi="ar-IQ"/>
        </w:rPr>
        <w:t xml:space="preserve">: </w:t>
      </w:r>
      <w:r>
        <w:rPr>
          <w:sz w:val="32"/>
          <w:sz w:val="32"/>
          <w:szCs w:val="32"/>
          <w:rtl w:val="true"/>
          <w:lang w:bidi="ar-IQ"/>
        </w:rPr>
        <w:t xml:space="preserve">هو حرية المنافسة العامة وتعني وجود مؤسسات مفتوحة او عامة امام المعارضة </w:t>
      </w:r>
      <w:r>
        <w:rPr>
          <w:sz w:val="32"/>
          <w:szCs w:val="32"/>
          <w:rtl w:val="true"/>
          <w:lang w:bidi="ar-IQ"/>
        </w:rPr>
        <w:t>.</w:t>
      </w:r>
    </w:p>
    <w:p>
      <w:pPr>
        <w:pStyle w:val="Normal"/>
        <w:rPr>
          <w:sz w:val="32"/>
          <w:szCs w:val="32"/>
          <w:lang w:bidi="ar-IQ"/>
        </w:rPr>
      </w:pPr>
      <w:r>
        <w:rPr>
          <w:b/>
          <w:b/>
          <w:bCs/>
          <w:sz w:val="32"/>
          <w:sz w:val="32"/>
          <w:szCs w:val="32"/>
          <w:rtl w:val="true"/>
          <w:lang w:bidi="ar-IQ"/>
        </w:rPr>
        <w:t xml:space="preserve">البعد الثاني </w:t>
      </w:r>
      <w:r>
        <w:rPr>
          <w:b/>
          <w:bCs/>
          <w:sz w:val="32"/>
          <w:szCs w:val="32"/>
          <w:rtl w:val="true"/>
          <w:lang w:bidi="ar-IQ"/>
        </w:rPr>
        <w:t xml:space="preserve">: </w:t>
      </w:r>
      <w:r>
        <w:rPr>
          <w:sz w:val="32"/>
          <w:sz w:val="32"/>
          <w:szCs w:val="32"/>
          <w:rtl w:val="true"/>
          <w:lang w:bidi="ar-IQ"/>
        </w:rPr>
        <w:t xml:space="preserve">هو المشاركة وتقاس بنسبة السكان الذين لهم حق المشاركة في المعارضة </w:t>
      </w:r>
      <w:r>
        <w:rPr>
          <w:sz w:val="32"/>
          <w:szCs w:val="32"/>
          <w:rtl w:val="true"/>
          <w:lang w:bidi="ar-IQ"/>
        </w:rPr>
        <w:t xml:space="preserve">. </w:t>
      </w:r>
    </w:p>
    <w:p>
      <w:pPr>
        <w:pStyle w:val="Normal"/>
        <w:rPr>
          <w:b/>
          <w:b/>
          <w:bCs/>
          <w:sz w:val="32"/>
          <w:szCs w:val="32"/>
          <w:lang w:bidi="ar-IQ"/>
        </w:rPr>
      </w:pPr>
      <w:r>
        <w:rPr>
          <w:b/>
          <w:b/>
          <w:bCs/>
          <w:sz w:val="32"/>
          <w:sz w:val="32"/>
          <w:szCs w:val="32"/>
          <w:rtl w:val="true"/>
          <w:lang w:bidi="ar-IQ"/>
        </w:rPr>
        <w:t xml:space="preserve">وهناك اربعة مستويات لتصنيف المعارضة السياسية وهي </w:t>
      </w:r>
      <w:r>
        <w:rPr>
          <w:b/>
          <w:bCs/>
          <w:sz w:val="32"/>
          <w:szCs w:val="32"/>
          <w:rtl w:val="true"/>
          <w:lang w:bidi="ar-IQ"/>
        </w:rPr>
        <w:t>:</w:t>
      </w:r>
    </w:p>
    <w:p>
      <w:pPr>
        <w:pStyle w:val="Normal"/>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تركيز المعارض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كون المعارضة على درجات مختلفة فقد تتركز في تنظيم واحد او تتفرق الى مجموعة من التنظيمات تعمل كل منها بصورة مستقلة عن الاخرى ، ويرى المفكرون ضرورة استخدام مفهوم الاحزاب السياسية بدل من لفظ المعارضة السياسية في النظام الديمقراطي ، فتركيز المعارضة يعتمد على النظام الحزبي ، وفي نظام الحزب الواحد المهيمن تتوزع المعارضة بين عدة احزاب صغيرة ، واعلى درجات تركيز المعارضة توجد في النظم ذات الحزبين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تنافس المعارض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يعتمد تنافس المعارضة على مدى تركيزها ، وفي هذه الحالة لاترجع درجة المنافسة بين المعارضة الى التوجيهات السياسية للسياسين ، وانما ترتبط بحسابات الربح والخسارة الخاصة بالمنافسين السياسين على مستوى الانتخابات والبرلمان ، وتزداد حدة المنافسة في النظم ذات الحزبين على عكس النظم المتعددة ، حيث تكون فيها حدة المنافسة اقل الا اذا استطاع احد الاحزاب تشكيل اغلبية كثيرة </w:t>
      </w:r>
      <w:r>
        <w:rPr>
          <w:sz w:val="32"/>
          <w:szCs w:val="32"/>
          <w:rtl w:val="true"/>
          <w:lang w:bidi="ar-IQ"/>
        </w:rPr>
        <w:t>.</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هداف المعارض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للمعارضة اهداف بعيدة المدى واهداف قصيرة المدى ، فالاهداف القصيرة المدى تتحكم في اختيار استراتيجية الجماعة على حساب الاهداف الطويلة المدى ، والاهداف هي الغايات التي تسعى المعارضة للوصول اليها من خلال تغيير سلوك الحكومة ، اما الاستراتيجية فتمثل الوسائل التي تختارها لتحقيق اهدافها ، وتسعى المعارضة للتغيير من خلال الاشخاص ، والسياسات ، وبنية النظام السياسي ، والبنية الاقتصادية والاجتماعية </w:t>
      </w:r>
      <w:r>
        <w:rPr>
          <w:sz w:val="32"/>
          <w:szCs w:val="32"/>
          <w:rtl w:val="true"/>
          <w:lang w:bidi="ar-IQ"/>
        </w:rPr>
        <w:t xml:space="preserve">. </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استراتيجي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ختلف الاستراتيجيات التي تتبناها المعارضة بهدف تغيير سلوك الحكومة تجاه موضوع ما ، الا ان الاستراتيجية المناسبة ترتبط بطبيعة النظام السياسي ، لذلك فأن استراتيجية ما قد تكون مناسبة لنظام معين وغير ملائمة لنظام اخر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عناصر تحديد موقع المعارض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تأثر موقع المعارضة في اي نظام سياسي من خلال عدة عناصر تشكل في مجموعها محددات عامة لموقع المعارضة السياسية ، </w:t>
      </w:r>
      <w:r>
        <w:rPr>
          <w:b/>
          <w:b/>
          <w:bCs/>
          <w:sz w:val="32"/>
          <w:sz w:val="32"/>
          <w:szCs w:val="32"/>
          <w:rtl w:val="true"/>
          <w:lang w:bidi="ar-IQ"/>
        </w:rPr>
        <w:t xml:space="preserve">ومن اهم هذه العناصر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 </w:t>
      </w:r>
      <w:r>
        <w:rPr>
          <w:b/>
          <w:b/>
          <w:bCs/>
          <w:sz w:val="32"/>
          <w:sz w:val="32"/>
          <w:szCs w:val="32"/>
          <w:rtl w:val="true"/>
          <w:lang w:bidi="ar-IQ"/>
        </w:rPr>
        <w:t xml:space="preserve">الابنية الدستور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ؤثر الاطار الدستوري في امكانية تحقق درجة عالية من التركيز لكل قوى المعارضة ، ففي النظام الدستوري الامريكي يسمح لتحالف الاقلية ان يهدد السياسات الرئاسية التي تؤيدها الاغلبية في الكونغرس </w:t>
      </w: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ظام الانتخاب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ؤدي النظم الانتخابية دور مهم في تحديد حجم المعارضة ، ففي النظم الانتخابية التي تعتمد مبدأ الاكثرية وتقيد وصول الاحزاب الى مجلس النواب بعدد معين او نسبة معينة من الاصوات ، يمكن ان يكون حجم المعارضة يختلف عن اشكال المعارضة التي يمكن ان تنشأ في ظل نظام يعتمد التمثيل النسبي </w:t>
      </w:r>
      <w:r>
        <w:rPr>
          <w:sz w:val="32"/>
          <w:szCs w:val="32"/>
          <w:rtl w:val="true"/>
          <w:lang w:bidi="ar-IQ"/>
        </w:rPr>
        <w:t xml:space="preserve">. </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معطيات الثقاف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أتي تأثير العوامل الثقافية من خلال الدور الذي تلعبه الثقافة السياسية في تحديد مواقف الافراد وتوجهاتهم ازاء النظام السياسي ، والتي تتراوح بين الولاء او الجمود ، فالعوامل الثقافية تتدخل في تحديد توجهات الافراد تجاه الجماعات الاخرى ، وبالتالي تحدد نمط السلوك السياسي الذي يمكن اتباعه وتحديد نمط المعارضة السياسية </w:t>
      </w:r>
      <w:r>
        <w:rPr>
          <w:sz w:val="32"/>
          <w:szCs w:val="32"/>
          <w:rtl w:val="true"/>
          <w:lang w:bidi="ar-IQ"/>
        </w:rPr>
        <w:t xml:space="preserve">. </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درجة التذمر من الحكوم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توقف درجة التذمر على اسلوب استجابة الحكومة لحوادث المعارضة ، وعلى مدى التذمر والتمرد الذي يتوقعه الافراد من قبل الحكومة في المستقبل </w:t>
      </w:r>
      <w:r>
        <w:rPr>
          <w:sz w:val="32"/>
          <w:szCs w:val="32"/>
          <w:rtl w:val="true"/>
          <w:lang w:bidi="ar-IQ"/>
        </w:rPr>
        <w:t xml:space="preserve">.  </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حجم الاختلافات الاجتماعية والاقتصاد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ضمن العوامل الاقتصادية والاجتماعية المكانة الاجتماعية والمهنة والدين واللغة وكل مايؤثر في درجات الولاء السياسي للافراد ومواقفهم ، لذلك يمكن القول ان النزاعات السياسية تتعلق بالاختلافات الاجتماعية والاقتصادية ، فأذا اتسم السلوك السياسي تجاه الشرائح الاجتماعية بالاعتدال فأن ذلك يقود الى التقليل من اثر الاختلافات الاقتصادية والاجتماعية التي تفصل بينها </w:t>
      </w:r>
      <w:r>
        <w:rPr>
          <w:sz w:val="32"/>
          <w:szCs w:val="32"/>
          <w:rtl w:val="true"/>
          <w:lang w:bidi="ar-IQ"/>
        </w:rPr>
        <w:t xml:space="preserve">. </w:t>
      </w:r>
    </w:p>
    <w:p>
      <w:pPr>
        <w:pStyle w:val="Normal"/>
        <w:jc w:val="both"/>
        <w:rPr>
          <w:b/>
          <w:b/>
          <w:bCs/>
          <w:sz w:val="32"/>
          <w:szCs w:val="32"/>
          <w:lang w:bidi="ar-IQ"/>
        </w:rPr>
      </w:pPr>
      <w:r>
        <w:rPr>
          <w:b/>
          <w:bCs/>
          <w:sz w:val="32"/>
          <w:szCs w:val="32"/>
          <w:lang w:bidi="ar-IQ"/>
        </w:rPr>
        <w:t>6</w:t>
      </w:r>
      <w:r>
        <w:rPr>
          <w:b/>
          <w:bCs/>
          <w:sz w:val="32"/>
          <w:szCs w:val="32"/>
          <w:rtl w:val="true"/>
          <w:lang w:bidi="ar-IQ"/>
        </w:rPr>
        <w:t xml:space="preserve">- </w:t>
      </w:r>
      <w:r>
        <w:rPr>
          <w:b/>
          <w:b/>
          <w:bCs/>
          <w:sz w:val="32"/>
          <w:sz w:val="32"/>
          <w:szCs w:val="32"/>
          <w:rtl w:val="true"/>
          <w:lang w:bidi="ar-IQ"/>
        </w:rPr>
        <w:t xml:space="preserve">انماط الصراع او الاتفاق في الاراء والسلوك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تتنوع اشكال الصراع بين المعارضة والحكومة ، وعلى اساس حجم الفجوة الحاصلة بينهما في الرأي والسلوك يتحدد موقف ومكانة المعارضة ، فلو افترضنا ان الاغلبية ذلت نهج علماني والمعارضة ذات نهج ديني فهنا تتخالف رؤية الاكثرية ، فان موقع المعارضة سيكون عندها حرجاً وتكون مساحة التواصل مع الحكومة محددة جداً ، اما في حالة عدم وجود فروق كبيرة في الاراء فان مجال التقارب والانفتاح سيكون اكبر </w:t>
      </w:r>
      <w:r>
        <w:rPr>
          <w:sz w:val="32"/>
          <w:szCs w:val="32"/>
          <w:rtl w:val="true"/>
          <w:lang w:bidi="ar-IQ"/>
        </w:rPr>
        <w:t>.</w:t>
      </w:r>
    </w:p>
    <w:p>
      <w:pPr>
        <w:pStyle w:val="Normal"/>
        <w:jc w:val="both"/>
        <w:rPr>
          <w:b/>
          <w:b/>
          <w:bCs/>
          <w:sz w:val="32"/>
          <w:szCs w:val="32"/>
          <w:lang w:bidi="ar-IQ"/>
        </w:rPr>
      </w:pPr>
      <w:r>
        <w:rPr>
          <w:b/>
          <w:bCs/>
          <w:sz w:val="32"/>
          <w:szCs w:val="32"/>
          <w:lang w:bidi="ar-IQ"/>
        </w:rPr>
        <w:t>7</w:t>
      </w:r>
      <w:r>
        <w:rPr>
          <w:b/>
          <w:bCs/>
          <w:sz w:val="32"/>
          <w:szCs w:val="32"/>
          <w:rtl w:val="true"/>
          <w:lang w:bidi="ar-IQ"/>
        </w:rPr>
        <w:t xml:space="preserve">- </w:t>
      </w:r>
      <w:r>
        <w:rPr>
          <w:b/>
          <w:b/>
          <w:bCs/>
          <w:sz w:val="32"/>
          <w:sz w:val="32"/>
          <w:szCs w:val="32"/>
          <w:rtl w:val="true"/>
          <w:lang w:bidi="ar-IQ"/>
        </w:rPr>
        <w:t xml:space="preserve">مدى التعددية المتاح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ختلف حجم التعددية من بلد الى اخر ، اذ تقوم بعض الديمقراطيات بحضر نشاط سياسي معين او تفرض قيود على توجه سياسي ما ، وان عدم شرعية ممارسة هذا النشاط او الانخراط في هذا التوجه من شأنه ان يحدد موقع المعارضة حسب تبنيها او رفضها للاتجاهات المحظورة في النظام السياس القائم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فصل بين الحكومة والبرلمان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م يكن مبدأ الفصل بين السلطات معروف في المجتمعات القديمة وذلك لان الاتجاه السائد قديماً كان قائم على تركيز السلطة بيد فرد واحد ، اذ لم تعرف المجتمعات القديمة فكرة توزيع السلطة وانما كانت السلطة حق شخصي للحاكم يستأثر به مع كافة الامتيازات والاختصاصات الخاصة به ، اي انها ارتبطت بشخص الحاكم الذي كان يعدها ملكاً ل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ذلك فان مبدأ الفصل بين السلطات هو مبدأ قديم يقوم على ضرورة توزيع وظائف الدولة واعمالها المختلفة على هيئات متعددة مع اقامة التوازن والتعادل بينهما حتى لاتستبد هيئة بالحكم وبالتالي تضطرب احوال الدولة مما يؤدي الى اندلاع الثورات والانقلابات ، لذلك رأى الفقهاء انه لابد من فصل وظائف الدولة وممارساتها وفصل الهيئات التي تمارسها عن بعضها على ان تتعاون كلها من اجل الوصول الى الهدف النهائي النافع للشعب من اجل عدم انحراف هيئات الحكم عن اختصاصها واهدافها المرسومة لها والعمل على وضع وسائل رقابية فيما بينها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قد دعى الفقهاء قديماً الى التمييز بين وظائف ثلاثة ، وهي وظيفة المداولة والتي تعادل الهيئة التشريعية ، ووظيفة الامر وهي تعادل الهيئة التنفيذية ، ووظيفة العدالة والمتمثلة بالقضاء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قد تناول الفقهاء مبدأ الفصل بين السلطات ونادوا بضرورة الفصل بين السلطة التشريعية والتنفيذية وذلك لاختلاف طبيعة كل منهما ، اذ ان السيادة تنحصر بالسلطة التشريعية كونها تمثل مجموع الشعب ، اما السلطة التنفيذية فتكون بمثابة المندوب عن الشعب وبالتالي يكون للشعب الحق في رقابتها واسقاطها ، كما يهدف مبدأ الفصل بين السلطات الى منع قيام حكم مستبد من خلال تجميع السلطات في يد واحدة ويؤدي الى اقامة نوع من الرقابة والاشراف عل السطات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كمون سلطات الدولة مقسمة الى السلطة التشريعية وهي التي تصنع القوانين وتوكل الى البرلمان ، والسلطة التنفيذية والتي تنطوي على تطبيق القوانين وتوكل الى الحكومة ، والسلطة القضائية ومهمتها حل النزاعات الناتجة عن تطبيق القوانين وتوكل الى القضاة ، ويحدد الدستور لكل سلطة الاختصاص الذي تقوم به ، وينطوي هذا المبدأ على ظاهرتين تتمثل الاولى بفصل البرلمان عن الحكومة والثانية فصل القضاء عن الحكام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شرعية الدستور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 xml:space="preserve">تعرف الشرعية </w:t>
      </w:r>
      <w:r>
        <w:rPr>
          <w:sz w:val="32"/>
          <w:sz w:val="32"/>
          <w:szCs w:val="32"/>
          <w:rtl w:val="true"/>
          <w:lang w:bidi="ar-IQ"/>
        </w:rPr>
        <w:t xml:space="preserve">بانها </w:t>
      </w:r>
      <w:r>
        <w:rPr>
          <w:sz w:val="32"/>
          <w:szCs w:val="32"/>
          <w:rtl w:val="true"/>
          <w:lang w:bidi="ar-IQ"/>
        </w:rPr>
        <w:t xml:space="preserve">( </w:t>
      </w:r>
      <w:r>
        <w:rPr>
          <w:sz w:val="32"/>
          <w:sz w:val="32"/>
          <w:szCs w:val="32"/>
          <w:rtl w:val="true"/>
          <w:lang w:bidi="ar-IQ"/>
        </w:rPr>
        <w:t xml:space="preserve">درجة قبول الشعب لاجراءات السلطات المختصة والمتعلقة بسن القوانين وتطبيقها ، فالنظام الشرعي هو النظام القانوني الذي يقتنع المواطنون بأنه ملائم لهم فيتقيدون بحكمه </w:t>
      </w:r>
      <w:r>
        <w:rPr>
          <w:sz w:val="32"/>
          <w:szCs w:val="32"/>
          <w:rtl w:val="true"/>
          <w:lang w:bidi="ar-IQ"/>
        </w:rPr>
        <w:t>) .</w:t>
      </w:r>
    </w:p>
    <w:p>
      <w:pPr>
        <w:pStyle w:val="Normal"/>
        <w:jc w:val="both"/>
        <w:rPr>
          <w:sz w:val="32"/>
          <w:szCs w:val="32"/>
          <w:lang w:bidi="ar-IQ"/>
        </w:rPr>
      </w:pPr>
      <w:r>
        <w:rPr>
          <w:sz w:val="32"/>
          <w:sz w:val="32"/>
          <w:szCs w:val="32"/>
          <w:rtl w:val="true"/>
          <w:lang w:bidi="ar-IQ"/>
        </w:rPr>
        <w:t xml:space="preserve">ويشكل الدستور النظام الاساسي للدولة والسلطة المرجعية العليا للكيان الوطني ، حيث يجري الاحتكام دائماً للدستور كونه يتضمن القوانين التي تنظم المؤسسات ويقوم بتوزيع الاختصاصات بين المؤسسات ، فالدستور يتولى تحديد القوانين التي تتقيد بموجبها سلطة الحكومة ، كما يحمي الدستور الحريات الاجتماعية والسياسية ويحدد الدستور الغرض من تشكيل الحكومة والذي يتمثل بعد استئثار شخص او مؤسسة ما بالسلطة وبالتالي سيطرتها على جميع الامور في الدول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ن وجود الدستور يعد عنصر اساسي في وجود الديمقراطية ، فهو يمثل الحد الفاصل بين نظام الحكم الديمقراطي وغيره من النظم الاخرى ، فالديمقراطية المعاصرة هي ممارسة تجري وفق شرعية الدستور وترتكز على المبادىء العامة المشتركة للدستور الديمقراطي ، حيث يتضمن الدستور الضمانات القانونية وضمانات الرأي العام للاحزاب السياسية والنقابات والروابط والجمعيات واجهزة الاعلام الحرة والنزيهة المهتمة بالشؤون العام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يتضمن الدستور الديمقراطي خمسة مبادىء عامة مشتركة لايقوم الدستور بغباب احداها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لاسيادة لفرد ولا لقلة على الشعب ويعتبر الشعب هو مصدر السلطات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حكم القانون والذي يعني ان يسود في الدولة حكم القانون حيث تسيطر احكامه في كل ارجاء الدول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فصل السلطات والذي يعني عدم الجمع بين اي من السلطة التنفيذية او التشريعية او القضائية في يد شخص او مؤسسة واحدة </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ضمان الحقوق والحريات العامة دستورياً وقانونياً وقضائياً من خلال تنمية فاعلية المجتمع المدني وقدرته على الدفاع عن ممارسة الحريات العام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تداول السلطة التنفيذية والتشريعية سلمياً وفق ألية انتخابات دورية عامة حرة ونزيهة وتحت اشراف قضائي كامل ومستقل وشفافية تحد من الفساد والافساد والتضليل في العملية الانتخابية </w:t>
      </w:r>
      <w:r>
        <w:rPr>
          <w:sz w:val="32"/>
          <w:szCs w:val="32"/>
          <w:rtl w:val="true"/>
          <w:lang w:bidi="ar-IQ"/>
        </w:rPr>
        <w:t>.</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وتعد الدولة قانونية اذا وجد فيها قانون اعلى والمتمثل بالدستور والذي ينظم الهيئات العامة في الدولة ، كما يعد الدستور احدى الضمانات المهمة لترسيخ الدولة ، ففي حالة وجود دستور مؤقت في الدولة فهذا يعني وجود ظروف استثنائية وحالة من عدم الاستقرار السياسي في داخل الدولة ، ويعتبر الدستور اعلى من القواعد التشريعية التي تصدرها السلطة التشريع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نص دساتير جميع الدولة على اجراء تعديل للدستور في حالات معينة ووفق ترتيبات محددة وذلك في حالة تغيير البنية السياسية للمؤسسات في الدولة ، وتتراوح اجراءات تعديل الدستور بين البساطة والتعقيد حسب نظام كل دولة ، فبعض الدول يعدل الدستور بقرار يصدر من البرلمان ، في حين يشترط الدستور في دول اخرى لتعديله الحصول على الاغلبية المطلقة من جميع اعضاء البرلمان لغرض تعديله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4</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ثالث </w:t>
      </w:r>
    </w:p>
    <w:p>
      <w:pPr>
        <w:pStyle w:val="Normal"/>
        <w:jc w:val="center"/>
        <w:rPr>
          <w:b/>
          <w:b/>
          <w:bCs/>
          <w:sz w:val="32"/>
          <w:szCs w:val="32"/>
          <w:lang w:bidi="ar-IQ"/>
        </w:rPr>
      </w:pPr>
      <w:r>
        <w:rPr>
          <w:b/>
          <w:b/>
          <w:bCs/>
          <w:sz w:val="32"/>
          <w:sz w:val="32"/>
          <w:szCs w:val="32"/>
          <w:rtl w:val="true"/>
          <w:lang w:bidi="ar-IQ"/>
        </w:rPr>
        <w:t xml:space="preserve">الشروط العامة للديمقراطية </w:t>
      </w:r>
    </w:p>
    <w:p>
      <w:pPr>
        <w:pStyle w:val="Normal"/>
        <w:rPr>
          <w:b/>
          <w:b/>
          <w:bCs/>
          <w:sz w:val="32"/>
          <w:szCs w:val="32"/>
          <w:lang w:bidi="ar-IQ"/>
        </w:rPr>
      </w:pPr>
      <w:r>
        <w:rPr>
          <w:b/>
          <w:b/>
          <w:bCs/>
          <w:sz w:val="32"/>
          <w:sz w:val="32"/>
          <w:szCs w:val="32"/>
          <w:rtl w:val="true"/>
          <w:lang w:bidi="ar-IQ"/>
        </w:rPr>
        <w:t xml:space="preserve">يستلزم لتحقق الديمقراطية توفر عدة شروط مهمة من اهمها </w:t>
      </w:r>
      <w:r>
        <w:rPr>
          <w:b/>
          <w:bCs/>
          <w:sz w:val="32"/>
          <w:szCs w:val="32"/>
          <w:rtl w:val="true"/>
          <w:lang w:bidi="ar-IQ"/>
        </w:rPr>
        <w:t>:</w:t>
      </w:r>
    </w:p>
    <w:p>
      <w:pPr>
        <w:pStyle w:val="Normal"/>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حترام حقوق الانس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عد مفهوم حقوق الانسان من المفاهيم الرائجة في كل النظم السياسية ، </w:t>
      </w:r>
      <w:r>
        <w:rPr>
          <w:b/>
          <w:b/>
          <w:bCs/>
          <w:sz w:val="32"/>
          <w:sz w:val="32"/>
          <w:szCs w:val="32"/>
          <w:rtl w:val="true"/>
          <w:lang w:bidi="ar-IQ"/>
        </w:rPr>
        <w:t>وعرف الحق بأنه</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مصلحة مادية او ادبية يحميها القانون فلا ينشأ الحق اذا لم يقره القانون</w:t>
      </w:r>
      <w:r>
        <w:rPr>
          <w:sz w:val="32"/>
          <w:szCs w:val="32"/>
          <w:rtl w:val="true"/>
          <w:lang w:bidi="ar-IQ"/>
        </w:rPr>
        <w:t xml:space="preserve">) </w:t>
      </w:r>
      <w:r>
        <w:rPr>
          <w:sz w:val="32"/>
          <w:sz w:val="32"/>
          <w:szCs w:val="32"/>
          <w:rtl w:val="true"/>
          <w:lang w:bidi="ar-IQ"/>
        </w:rPr>
        <w:t xml:space="preserve">، لذا فالحق يعتبر رابطة قانونية او سلطة ادارية يخولها القانون لشخص معين ، كما يعتبر الحق مصلحة يقوم القانون بحمايتها </w:t>
      </w:r>
      <w:r>
        <w:rPr>
          <w:sz w:val="32"/>
          <w:szCs w:val="32"/>
          <w:rtl w:val="true"/>
          <w:lang w:bidi="ar-IQ"/>
        </w:rPr>
        <w:t>.</w:t>
      </w:r>
    </w:p>
    <w:p>
      <w:pPr>
        <w:pStyle w:val="Normal"/>
        <w:jc w:val="both"/>
        <w:rPr>
          <w:sz w:val="32"/>
          <w:szCs w:val="32"/>
          <w:lang w:bidi="ar-IQ"/>
        </w:rPr>
      </w:pPr>
      <w:r>
        <w:rPr>
          <w:b/>
          <w:b/>
          <w:bCs/>
          <w:sz w:val="32"/>
          <w:sz w:val="32"/>
          <w:szCs w:val="32"/>
          <w:rtl w:val="true"/>
          <w:lang w:bidi="ar-IQ"/>
        </w:rPr>
        <w:t>أما حقوق الانسان فقد عرفت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مزيج من القانون الدستوري والقانون الدولي وتكون مهمتها الدفاع بصورة منظمة عن حقوق الانسان ضد انحرافات السلطة الواقعة من اجهزة الدولة </w:t>
      </w:r>
      <w:r>
        <w:rPr>
          <w:sz w:val="32"/>
          <w:szCs w:val="32"/>
          <w:rtl w:val="true"/>
          <w:lang w:bidi="ar-IQ"/>
        </w:rPr>
        <w:t xml:space="preserve">) </w:t>
      </w:r>
      <w:r>
        <w:rPr>
          <w:sz w:val="32"/>
          <w:sz w:val="32"/>
          <w:szCs w:val="32"/>
          <w:rtl w:val="true"/>
          <w:lang w:bidi="ar-IQ"/>
        </w:rPr>
        <w:t xml:space="preserve">، فنلاحظ على هذا التعريف انه ربط بين حقوق الانسان والقانون الدستوري من جهة واكد على اهمية حماية الانسان من كل الاعتداءات التي ترتكبها الدولة التي يعيش الفرد ضمن حدودها وذلك لان القانون الدستوري هو الذي يحدد حقوق الافراد الاساسية ومدى علاقتهم بالدولة وسلطاتها العامة ، كما ربط التعريف بين حقوق الانسان والقانون الدولي العام من جهة اخرى على اعتبار ان القانون الدولي يحكم الروابط التي تنشأ بين الفرد والدولة والتي تتجاوز حدود اقليم الدولة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يمكن تقسيم حقوق الانسان الى نوعين الحقوق هما الحقوق المدنية والحقوق السياسية </w:t>
      </w:r>
      <w:r>
        <w:rPr>
          <w:b/>
          <w:b/>
          <w:bCs/>
          <w:sz w:val="32"/>
          <w:sz w:val="32"/>
          <w:szCs w:val="32"/>
          <w:rtl w:val="true"/>
          <w:lang w:bidi="ar-IQ"/>
        </w:rPr>
        <w:t xml:space="preserve">وسنتناول كل منهما في ما يأتي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حقوق المدن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ويقصد بها</w:t>
      </w:r>
      <w:r>
        <w:rPr>
          <w:sz w:val="32"/>
          <w:sz w:val="32"/>
          <w:szCs w:val="32"/>
          <w:rtl w:val="true"/>
          <w:lang w:bidi="ar-IQ"/>
        </w:rPr>
        <w:t xml:space="preserve"> الحقوق التي ترتبط ارتباط وثيق بشخص الانسان وتتقرر هذه الحقوق للمواطنين والاجانب على السواء ، ومن اهم هذه الحقوق </w:t>
      </w:r>
      <w:r>
        <w:rPr>
          <w:sz w:val="32"/>
          <w:szCs w:val="32"/>
          <w:rtl w:val="true"/>
          <w:lang w:bidi="ar-IQ"/>
        </w:rPr>
        <w:t xml:space="preserve">( </w:t>
      </w:r>
      <w:r>
        <w:rPr>
          <w:sz w:val="32"/>
          <w:sz w:val="32"/>
          <w:szCs w:val="32"/>
          <w:rtl w:val="true"/>
          <w:lang w:bidi="ar-IQ"/>
        </w:rPr>
        <w:t xml:space="preserve">الحق في الحياة ، الحق في الحرية والامن الشخصي ، الحق في المساواة ، الحق في حرية التنقل ، الحق في حرمة المسكن ، والحق في سرية المراسلات </w:t>
      </w:r>
      <w:r>
        <w:rPr>
          <w:sz w:val="32"/>
          <w:szCs w:val="32"/>
          <w:rtl w:val="true"/>
          <w:lang w:bidi="ar-IQ"/>
        </w:rPr>
        <w:t xml:space="preserve">) </w:t>
      </w:r>
      <w:r>
        <w:rPr>
          <w:sz w:val="32"/>
          <w:sz w:val="32"/>
          <w:szCs w:val="32"/>
          <w:rtl w:val="true"/>
          <w:lang w:bidi="ar-IQ"/>
        </w:rPr>
        <w:t xml:space="preserve">، وتتوضح اهمية هذه الحقوق باعتبارها تمهد لتحقيق الحقوق الاخرى للانسان كالحقوق الاقتصادية والحقوق الاجتماع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تبر </w:t>
      </w:r>
      <w:r>
        <w:rPr>
          <w:b/>
          <w:b/>
          <w:bCs/>
          <w:sz w:val="32"/>
          <w:sz w:val="32"/>
          <w:szCs w:val="32"/>
          <w:rtl w:val="true"/>
          <w:lang w:bidi="ar-IQ"/>
        </w:rPr>
        <w:t>الحق في الحياة</w:t>
      </w:r>
      <w:r>
        <w:rPr>
          <w:sz w:val="32"/>
          <w:sz w:val="32"/>
          <w:szCs w:val="32"/>
          <w:rtl w:val="true"/>
          <w:lang w:bidi="ar-IQ"/>
        </w:rPr>
        <w:t xml:space="preserve"> في مقدمة الحقوق المدنية حيث يوصف هذا الحق بانه حق ثابت وطبيعي فهو الحق الاول والاساسي للانسان اذ لايمكن ان نوفر الحقوق الاخرى للانسان اذا فقد حياته ، لذا كان واجباً على الدولة ان تقوم بصيانة هذا الحق من كل اعتداء يقع عليه من خلال وضع القوانين التي تحمي هذا الحق وتوقيع الجزاء على كل شخص يعتدي على هذا الحق </w:t>
      </w:r>
      <w:r>
        <w:rPr>
          <w:sz w:val="32"/>
          <w:szCs w:val="32"/>
          <w:rtl w:val="true"/>
          <w:lang w:bidi="ar-IQ"/>
        </w:rPr>
        <w:t>.</w:t>
      </w:r>
    </w:p>
    <w:p>
      <w:pPr>
        <w:pStyle w:val="Normal"/>
        <w:jc w:val="both"/>
        <w:rPr>
          <w:sz w:val="32"/>
          <w:szCs w:val="32"/>
          <w:lang w:bidi="ar-IQ"/>
        </w:rPr>
      </w:pPr>
      <w:r>
        <w:rPr>
          <w:b/>
          <w:b/>
          <w:bCs/>
          <w:sz w:val="32"/>
          <w:sz w:val="32"/>
          <w:szCs w:val="32"/>
          <w:rtl w:val="true"/>
          <w:lang w:bidi="ar-IQ"/>
        </w:rPr>
        <w:t>اما الحق في الحرية والامن الشخصي</w:t>
      </w:r>
      <w:r>
        <w:rPr>
          <w:sz w:val="32"/>
          <w:sz w:val="32"/>
          <w:szCs w:val="32"/>
          <w:rtl w:val="true"/>
          <w:lang w:bidi="ar-IQ"/>
        </w:rPr>
        <w:t xml:space="preserve"> فيقصد به حق الفرد في العيش في امان واطمئنان من دون خوف او رهبة وعدم جواز القبض عليه او حبسه او اعتقاله او القيام بأي تصرف يمس بأمنه الشخصي الا طبقاً للقانون ، ويرتبط هذا الحق بحق الانسان في الحياة اذ لايكون لحياة للانسان اي معنى اذا كان الانسان مطارد ومهان او يشعر بالخوف وعدم الاستقرار او اذا كان يتعرض للاعتقال من دون اي سبب قانوني او تمارس عليه وسائل تجبره على الادلاء بأقوال غير مطابقة للواقع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ويعد الحق في المساواة</w:t>
      </w:r>
      <w:r>
        <w:rPr>
          <w:sz w:val="32"/>
          <w:sz w:val="32"/>
          <w:szCs w:val="32"/>
          <w:rtl w:val="true"/>
          <w:lang w:bidi="ar-IQ"/>
        </w:rPr>
        <w:t xml:space="preserve"> مبدأ دستوري اساسي تستند اليه جميع الحقوق والحريات ، لذلك نجد ان الديمقراطية لايمكن ان تتحقق الا بوجود قوانين تكفل تحقق المساواة لجميع المواطنين ، ومن اهم مظاهر المساواة </w:t>
      </w:r>
      <w:r>
        <w:rPr>
          <w:sz w:val="32"/>
          <w:szCs w:val="32"/>
          <w:rtl w:val="true"/>
          <w:lang w:bidi="ar-IQ"/>
        </w:rPr>
        <w:t xml:space="preserve">( </w:t>
      </w:r>
      <w:r>
        <w:rPr>
          <w:sz w:val="32"/>
          <w:sz w:val="32"/>
          <w:szCs w:val="32"/>
          <w:rtl w:val="true"/>
          <w:lang w:bidi="ar-IQ"/>
        </w:rPr>
        <w:t xml:space="preserve">المساواة في الحقوق ، والمساواة في الاعباء العامة </w:t>
      </w:r>
      <w:r>
        <w:rPr>
          <w:sz w:val="32"/>
          <w:szCs w:val="32"/>
          <w:rtl w:val="true"/>
          <w:lang w:bidi="ar-IQ"/>
        </w:rPr>
        <w:t xml:space="preserve">) </w:t>
      </w:r>
      <w:r>
        <w:rPr>
          <w:sz w:val="32"/>
          <w:sz w:val="32"/>
          <w:szCs w:val="32"/>
          <w:rtl w:val="true"/>
          <w:lang w:bidi="ar-IQ"/>
        </w:rPr>
        <w:t xml:space="preserve">، وتشمل المساواة في الحقوق المساواة امام القانون والمساواة امام القضاء والمساواة في تولي الوظائف العامة ، اما المساواة في الاعباء العامة فتشمل المساواة امام الضرائب والمساواة في اداء الخدمة العسكرية </w:t>
      </w:r>
      <w:r>
        <w:rPr>
          <w:sz w:val="32"/>
          <w:szCs w:val="32"/>
          <w:rtl w:val="true"/>
          <w:lang w:bidi="ar-IQ"/>
        </w:rPr>
        <w:t>.</w:t>
      </w:r>
    </w:p>
    <w:p>
      <w:pPr>
        <w:pStyle w:val="Normal"/>
        <w:jc w:val="both"/>
        <w:rPr>
          <w:sz w:val="32"/>
          <w:szCs w:val="32"/>
          <w:lang w:bidi="ar-IQ"/>
        </w:rPr>
      </w:pPr>
      <w:r>
        <w:rPr>
          <w:b/>
          <w:b/>
          <w:bCs/>
          <w:sz w:val="32"/>
          <w:sz w:val="32"/>
          <w:szCs w:val="32"/>
          <w:rtl w:val="true"/>
          <w:lang w:bidi="ar-IQ"/>
        </w:rPr>
        <w:t>اما الحق في حرية التنقل</w:t>
      </w:r>
      <w:r>
        <w:rPr>
          <w:sz w:val="32"/>
          <w:sz w:val="32"/>
          <w:szCs w:val="32"/>
          <w:rtl w:val="true"/>
          <w:lang w:bidi="ar-IQ"/>
        </w:rPr>
        <w:t xml:space="preserve"> فيقصد به ان يتمكن الفرد من التنقل في حدود اقليم دولته او خارجها مع حرية العودة اليه من دون اي قيد او مانع ، اما اذا اقتضت الضرورة تقييد هذا الحق ببعض القيود فيجب ان تكون المصلحة العليا للدولة هي الاساس وان تكون هذه القيود في اضيق الحدود ولفترة مؤقتة وفي الحدود التي رسمها القانون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ويعد الحق في حرمة المسكن</w:t>
      </w:r>
      <w:r>
        <w:rPr>
          <w:sz w:val="32"/>
          <w:sz w:val="32"/>
          <w:szCs w:val="32"/>
          <w:rtl w:val="true"/>
          <w:lang w:bidi="ar-IQ"/>
        </w:rPr>
        <w:t xml:space="preserve"> من الحقوق الدستورية الاساسية اللازمة للانسان ، ويقصد بهذا الحق حظر اقتحام مسكن احد الافراد او تفتيشه او انتهاك حرمته سواء تم ذلك من قبل سلطة عامة او هيئة او اي فرد اخر الا وفق الضوابط والحالات التي بينها القانون ، فحماية هذا الحق تتطلب تدخل القانون لحمايته من اي اعتداء يقع عليه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اما الحق في سرية المراسلات</w:t>
      </w:r>
      <w:r>
        <w:rPr>
          <w:sz w:val="32"/>
          <w:sz w:val="32"/>
          <w:szCs w:val="32"/>
          <w:rtl w:val="true"/>
          <w:lang w:bidi="ar-IQ"/>
        </w:rPr>
        <w:t xml:space="preserve"> فيقصد به حق الانسان في سرية الرسائل الصادرة منه بمختلف انواعها سواء كانت خطابات او محادثات هاتفية ، فالقانون يحمي هذه المراسلات وبالتالي لايجوز انتهاك هذا الحق من قبل اي شخص </w:t>
      </w: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حقوق السياسية </w:t>
      </w:r>
      <w:r>
        <w:rPr>
          <w:b/>
          <w:bCs/>
          <w:sz w:val="32"/>
          <w:szCs w:val="32"/>
          <w:rtl w:val="true"/>
          <w:lang w:bidi="ar-IQ"/>
        </w:rPr>
        <w:t>:</w:t>
      </w:r>
    </w:p>
    <w:p>
      <w:pPr>
        <w:pStyle w:val="Normal"/>
        <w:jc w:val="both"/>
        <w:rPr>
          <w:sz w:val="32"/>
          <w:szCs w:val="32"/>
          <w:lang w:bidi="ar-IQ"/>
        </w:rPr>
      </w:pPr>
      <w:r>
        <w:rPr>
          <w:b/>
          <w:bCs/>
          <w:sz w:val="32"/>
          <w:szCs w:val="32"/>
          <w:rtl w:val="true"/>
          <w:lang w:bidi="ar-IQ"/>
        </w:rPr>
        <w:t xml:space="preserve">    </w:t>
      </w:r>
      <w:r>
        <w:rPr>
          <w:b/>
          <w:b/>
          <w:bCs/>
          <w:sz w:val="32"/>
          <w:sz w:val="32"/>
          <w:szCs w:val="32"/>
          <w:rtl w:val="true"/>
          <w:lang w:bidi="ar-IQ"/>
        </w:rPr>
        <w:t xml:space="preserve">تعرف الحقوق السياسية </w:t>
      </w:r>
      <w:r>
        <w:rPr>
          <w:sz w:val="32"/>
          <w:sz w:val="32"/>
          <w:szCs w:val="32"/>
          <w:rtl w:val="true"/>
          <w:lang w:bidi="ar-IQ"/>
        </w:rPr>
        <w:t xml:space="preserve">بانها حق المشاركة في ادارة الشؤون العامة اما بصورة مباشرة او عن طريق ممثلين يتم اختيارهم بحرية ، ومن هذه الحقوق حق التصويت وحق المشاركة في الانتخابات البرلمانية والحق في تولي المناصب العامة في الدولة وحرية الكلام والتعبير وحرية تكوين الجمعيات وحرية وسائل الاعلام ، ويتمتع بالحقوق السياسية جميع المواطنين حيث لهم الحق في المساهمة في ادارة الشؤون العامة في المجتمع </w:t>
      </w:r>
      <w:r>
        <w:rPr>
          <w:sz w:val="32"/>
          <w:szCs w:val="32"/>
          <w:rtl w:val="true"/>
          <w:lang w:bidi="ar-IQ"/>
        </w:rPr>
        <w:t>.</w:t>
      </w:r>
    </w:p>
    <w:p>
      <w:pPr>
        <w:pStyle w:val="Normal"/>
        <w:jc w:val="both"/>
        <w:rPr>
          <w:sz w:val="32"/>
          <w:szCs w:val="32"/>
          <w:lang w:bidi="ar-IQ"/>
        </w:rPr>
      </w:pPr>
      <w:r>
        <w:rPr>
          <w:sz w:val="32"/>
          <w:sz w:val="32"/>
          <w:szCs w:val="32"/>
          <w:rtl w:val="true"/>
          <w:lang w:bidi="ar-IQ"/>
        </w:rPr>
        <w:t xml:space="preserve">كما يعد </w:t>
      </w:r>
      <w:r>
        <w:rPr>
          <w:b/>
          <w:b/>
          <w:bCs/>
          <w:sz w:val="32"/>
          <w:sz w:val="32"/>
          <w:szCs w:val="32"/>
          <w:rtl w:val="true"/>
          <w:lang w:bidi="ar-IQ"/>
        </w:rPr>
        <w:t>حق الجنسية</w:t>
      </w:r>
      <w:r>
        <w:rPr>
          <w:sz w:val="32"/>
          <w:sz w:val="32"/>
          <w:szCs w:val="32"/>
          <w:rtl w:val="true"/>
          <w:lang w:bidi="ar-IQ"/>
        </w:rPr>
        <w:t xml:space="preserve"> من اهم الحقوق السياسية التي يتمتع بها مواطني الدولة ، فتعتبر الجنسية الرابطة القانونية والسياسية التي تربط الفرد بالدولة وتحدد ولاءه وانتمائه الوطني ، فكل شخص لايحمل جنسية البلد الذي يقيم فيه يعد شخص اجنبي ليس له الحق في ممارسة الحقوق ولايتحمل الواجبات التي تقع عادةً على كاهل المواطن الذي يحمل جنسية الدولة التي يقيم فيها ، وقد وضعت بعض الدول ضمانات كافية لاحترام حق الجنسية وحمايتها من كل تعسف تتعرض له ، فيمنع اسقاط الجنسية او سحبها الا في اضيق الحدود وذلك في حالة الاثبات وبالدليل القاطع عدم جدارة الشخص على الاحتفاظ بجنسيته اذا ثبت خيانته او عدم اخلاصه وولائه لوطن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د </w:t>
      </w:r>
      <w:r>
        <w:rPr>
          <w:b/>
          <w:b/>
          <w:bCs/>
          <w:sz w:val="32"/>
          <w:sz w:val="32"/>
          <w:szCs w:val="32"/>
          <w:rtl w:val="true"/>
          <w:lang w:bidi="ar-IQ"/>
        </w:rPr>
        <w:t>حق المشاركة في الشؤون العامة في الدولة</w:t>
      </w:r>
      <w:r>
        <w:rPr>
          <w:sz w:val="32"/>
          <w:sz w:val="32"/>
          <w:szCs w:val="32"/>
          <w:rtl w:val="true"/>
          <w:lang w:bidi="ar-IQ"/>
        </w:rPr>
        <w:t xml:space="preserve"> دليل على ممارسة الدولة للنهج الديمقراطي وانعدام هذا الحق يدل على استبدادية نظام الحكم في الدولة ، حيث تتضمن هذه المشاركة حق المواطن في الانتخاب والترشيح لعضوية المجالس النيابية او التشريع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كما يحتل </w:t>
      </w:r>
      <w:r>
        <w:rPr>
          <w:b/>
          <w:b/>
          <w:bCs/>
          <w:sz w:val="32"/>
          <w:sz w:val="32"/>
          <w:szCs w:val="32"/>
          <w:rtl w:val="true"/>
          <w:lang w:bidi="ar-IQ"/>
        </w:rPr>
        <w:t>حق الاجتماع</w:t>
      </w:r>
      <w:r>
        <w:rPr>
          <w:sz w:val="32"/>
          <w:sz w:val="32"/>
          <w:szCs w:val="32"/>
          <w:rtl w:val="true"/>
          <w:lang w:bidi="ar-IQ"/>
        </w:rPr>
        <w:t xml:space="preserve"> مكانة متميزة في مجال الحقوق السياسية ، كما يتمتع المواطن بحق التظاهر فيسمح للمواطنين بالقيام بالمظاهرات السلمية والتي يكون غرضها مشروع حيث تعبر هذه المظاهرات عن رغبات افراد الشعب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ما </w:t>
      </w:r>
      <w:r>
        <w:rPr>
          <w:b/>
          <w:b/>
          <w:bCs/>
          <w:sz w:val="32"/>
          <w:sz w:val="32"/>
          <w:szCs w:val="32"/>
          <w:rtl w:val="true"/>
          <w:lang w:bidi="ar-IQ"/>
        </w:rPr>
        <w:t>حرية تأليف الجمعيات</w:t>
      </w:r>
      <w:r>
        <w:rPr>
          <w:sz w:val="32"/>
          <w:sz w:val="32"/>
          <w:szCs w:val="32"/>
          <w:rtl w:val="true"/>
          <w:lang w:bidi="ar-IQ"/>
        </w:rPr>
        <w:t xml:space="preserve"> فيقصد بها تشكيل جماعات منظمة تقوم بممارسة نشاط معين لتحقيق غرض معين ولاتستهدف تحقيق الربح المادي وانما تسعى للتعبير عن اراء الانسان واظهار حقه ، ويشترط لتأسيس هذه الجمعيات ابلاغ السلطات المختصة بذلك من اجل منحها التراخيص اللازمة لتأسيسها ، وللافراد حرية الانضمام لهذه الجمعيات على شرط ان تكون اغراضها سلمية ولاتتنافى مع الاداب والاخلاق العامة ، ولايجوز اكراه اي شخص على الانضمام لهذه الجمعيات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w:t>
      </w:r>
      <w:r>
        <w:rPr>
          <w:b/>
          <w:b/>
          <w:bCs/>
          <w:sz w:val="32"/>
          <w:sz w:val="32"/>
          <w:szCs w:val="32"/>
          <w:rtl w:val="true"/>
          <w:lang w:bidi="ar-IQ"/>
        </w:rPr>
        <w:t>بحرية الرأي والتعبير</w:t>
      </w:r>
      <w:r>
        <w:rPr>
          <w:sz w:val="32"/>
          <w:sz w:val="32"/>
          <w:szCs w:val="32"/>
          <w:rtl w:val="true"/>
          <w:lang w:bidi="ar-IQ"/>
        </w:rPr>
        <w:t xml:space="preserve"> حق الفرد في التعبير عن افكاره ووجهات نظره ومنها حقه في ممارسة الشعائر الدينية الخاصه به ، اما </w:t>
      </w:r>
      <w:r>
        <w:rPr>
          <w:b/>
          <w:b/>
          <w:bCs/>
          <w:sz w:val="32"/>
          <w:sz w:val="32"/>
          <w:szCs w:val="32"/>
          <w:rtl w:val="true"/>
          <w:lang w:bidi="ar-IQ"/>
        </w:rPr>
        <w:t>حرية العقيدة والدين</w:t>
      </w:r>
      <w:r>
        <w:rPr>
          <w:sz w:val="32"/>
          <w:sz w:val="32"/>
          <w:szCs w:val="32"/>
          <w:rtl w:val="true"/>
          <w:lang w:bidi="ar-IQ"/>
        </w:rPr>
        <w:t xml:space="preserve"> فيقصد بها حق الفرد في اعتناق دين معين او عقيدة محددة وحريته في ممارسة العبادات والشعائر الخاصة بالدين الذي يتبع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w:t>
      </w:r>
      <w:r>
        <w:rPr>
          <w:b/>
          <w:b/>
          <w:bCs/>
          <w:sz w:val="32"/>
          <w:sz w:val="32"/>
          <w:szCs w:val="32"/>
          <w:rtl w:val="true"/>
          <w:lang w:bidi="ar-IQ"/>
        </w:rPr>
        <w:t>بحق تولي الوظائف العامة في الدولة</w:t>
      </w:r>
      <w:r>
        <w:rPr>
          <w:sz w:val="32"/>
          <w:sz w:val="32"/>
          <w:szCs w:val="32"/>
          <w:rtl w:val="true"/>
          <w:lang w:bidi="ar-IQ"/>
        </w:rPr>
        <w:t xml:space="preserve"> حق كل شخص تتوفر فيه شروط معينة ان يتقلد الوظائف العامة في بلده كممارسته لحق العضوية في المجالس النيابية ، فهذا الحق يفترض المساواة لكل افراد المجتمع متى ماتوافرت في الشخص الشروط اللازمة لتولي الوظائف العامة في الدولة دون اي تفرقة بسبب الدين او الجنس او اللغ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تعددية السياسية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تعني حق التعبير عن الرأي بالوسائل القانونية ومنها حق تأسيس الاحزاب السياسية على وفق الشروط التي يحددها القانون ، </w:t>
      </w:r>
      <w:r>
        <w:rPr>
          <w:b/>
          <w:b/>
          <w:bCs/>
          <w:sz w:val="32"/>
          <w:sz w:val="32"/>
          <w:szCs w:val="32"/>
          <w:rtl w:val="true"/>
          <w:lang w:bidi="ar-IQ"/>
        </w:rPr>
        <w:t xml:space="preserve">وسنتناول فيما يأتي مفهوم الحزب السياسي وانواعه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حزب السياس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عني الحزب السياسي جماعة من الناس تدخل في منافسة انتخابية مع جماعة اخرى او عدد من الجماعات من اجل تولي زمام السلطة في الدولة ، فالحزب السياسي عبارة عن منظمة تسعى الى الوصل الى الحكم بطريقة قانونية وشرعية عن طريق العملية الانتخابية وذلك من خلال ترشيح اعضاء الحزب في الانتخابات البرلمانية او الرئاسية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 xml:space="preserve">وتقوم الاحزاب السياسية بعدة وظائف مهمة و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مساهمة في تنظيم الرأي العام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توصيل المطالب الى الاجهزة الحكومية</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راقبة الحكوم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ختيار القيادات السياسية </w:t>
      </w:r>
    </w:p>
    <w:p>
      <w:pPr>
        <w:pStyle w:val="Normal"/>
        <w:jc w:val="both"/>
        <w:rPr>
          <w:b/>
          <w:b/>
          <w:bCs/>
          <w:sz w:val="32"/>
          <w:szCs w:val="32"/>
          <w:lang w:bidi="ar-IQ"/>
        </w:rPr>
      </w:pPr>
      <w:r>
        <w:rPr>
          <w:b/>
          <w:b/>
          <w:bCs/>
          <w:sz w:val="32"/>
          <w:sz w:val="32"/>
          <w:szCs w:val="32"/>
          <w:rtl w:val="true"/>
          <w:lang w:bidi="ar-IQ"/>
        </w:rPr>
        <w:t xml:space="preserve">وهناك عدة اشكال للاحزاب السياسية ومنها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شكل الاول </w:t>
      </w:r>
      <w:r>
        <w:rPr>
          <w:b/>
          <w:bCs/>
          <w:sz w:val="32"/>
          <w:szCs w:val="32"/>
          <w:rtl w:val="true"/>
          <w:lang w:bidi="ar-IQ"/>
        </w:rPr>
        <w:t xml:space="preserve">: </w:t>
      </w:r>
      <w:r>
        <w:rPr>
          <w:b/>
          <w:b/>
          <w:bCs/>
          <w:sz w:val="32"/>
          <w:sz w:val="32"/>
          <w:szCs w:val="32"/>
          <w:rtl w:val="true"/>
          <w:lang w:bidi="ar-IQ"/>
        </w:rPr>
        <w:t xml:space="preserve">احزاب الكوادر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تميز هذا النوع من الاحزاب باعتماده نظام معين في تشكيله حيث يرتبط بمجموعة من الشخصيات المؤثرة في المجتمع وذلك من خلال انتماء هؤلاء الاشخاص للحزب ، فهي احزاب تهتم بنوعية الاشخاص اكثر من اهتمامها بعدد الاعضاء المنتمين اليها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شكل الثاني </w:t>
      </w:r>
      <w:r>
        <w:rPr>
          <w:b/>
          <w:bCs/>
          <w:sz w:val="32"/>
          <w:szCs w:val="32"/>
          <w:rtl w:val="true"/>
          <w:lang w:bidi="ar-IQ"/>
        </w:rPr>
        <w:t xml:space="preserve">: </w:t>
      </w:r>
      <w:r>
        <w:rPr>
          <w:b/>
          <w:b/>
          <w:bCs/>
          <w:sz w:val="32"/>
          <w:sz w:val="32"/>
          <w:szCs w:val="32"/>
          <w:rtl w:val="true"/>
          <w:lang w:bidi="ar-IQ"/>
        </w:rPr>
        <w:t xml:space="preserve">الاحزاب الجماهير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هي الاحزاب التي تعتمد على اسلوب معين في تشكيلها ويتم على اساسها تنظيم افرادها ، وتعد هذه الاحزاب اكثر انفتاحاً من غيرها فهي تبحث عن تجمع اكبر قدر ممكن من افراد المجتمع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ظم الحز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أثر الحزب السياسي بعدة عوامل مهمة منها عدد الاحزاب السياسية ، وطبيعة تكوينه الداخلي وعلاقته مع افراده ، والبيئة التي ينشأ فيها النظام الحزبي كالعوامل الاجتماعية والاقتصادية والتاريخ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صنف الاحزاب السياسية الى عدة انواع منها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نوع الاول </w:t>
      </w:r>
      <w:r>
        <w:rPr>
          <w:b/>
          <w:bCs/>
          <w:sz w:val="32"/>
          <w:szCs w:val="32"/>
          <w:rtl w:val="true"/>
          <w:lang w:bidi="ar-IQ"/>
        </w:rPr>
        <w:t xml:space="preserve">: </w:t>
      </w:r>
      <w:r>
        <w:rPr>
          <w:b/>
          <w:b/>
          <w:bCs/>
          <w:sz w:val="32"/>
          <w:sz w:val="32"/>
          <w:szCs w:val="32"/>
          <w:rtl w:val="true"/>
          <w:lang w:bidi="ar-IQ"/>
        </w:rPr>
        <w:t xml:space="preserve">نظام الحزب الواحد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تمثل هذا النظام بوجود حزب ساسي واحد في الدولة يقوم باحتكار النشاط السياسي فيها من الناحية القانونية والفعلية ولايسمح بقيام احزاب معارضة الى جواره ، ومن اهم سمات هذا الحزب هو انفراده بالعمل السياسي والاداري في الدولة بحيث لايترك هذا الحزب اي نشاط الا وتدخل فيه وفرض سيطرته عليه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برز هيمنة نظام الحزب الواحد من خلال سيطرته على العملية الانتخابية وحريات الافراد في الدولة ، كما ينفرد الحزب في اختيار المرشحين وانتخابهم فلا يترك امام الناخبين اي فرصة للاختيار ويستقل الحزب باختيار اعضاء الحكومة وكبار المسؤولين في الجهاز التنفيذي في الدولة ، ويحكم الحزب سيطرته على الصحافة من خلال رقابته على كل ماينشر في الصحافة ويجعل من الصحافة وسيلة دعاية لافكار الحزب وسياسته </w:t>
      </w:r>
      <w:r>
        <w:rPr>
          <w:sz w:val="32"/>
          <w:szCs w:val="32"/>
          <w:rtl w:val="true"/>
          <w:lang w:bidi="ar-IQ"/>
        </w:rPr>
        <w:t>.</w:t>
      </w:r>
    </w:p>
    <w:p>
      <w:pPr>
        <w:pStyle w:val="Normal"/>
        <w:jc w:val="both"/>
        <w:rPr>
          <w:sz w:val="32"/>
          <w:szCs w:val="32"/>
          <w:lang w:bidi="ar-IQ"/>
        </w:rPr>
      </w:pPr>
      <w:r>
        <w:rPr>
          <w:sz w:val="32"/>
          <w:sz w:val="32"/>
          <w:szCs w:val="32"/>
          <w:rtl w:val="true"/>
          <w:lang w:bidi="ar-IQ"/>
        </w:rPr>
        <w:t xml:space="preserve">ان نظام الحزب الواحد يتنافى مع الديمقراطية حيث تم مصادرة كل حقوق وحريات الشعوب في ظل نظام الجزب الواحد مما دعى الشعوب الى هجرة هذا النظام والاخذ بنظام التعددية الحزبية في تولي امور الدول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
          <w:bCs/>
          <w:sz w:val="32"/>
          <w:sz w:val="32"/>
          <w:szCs w:val="32"/>
          <w:rtl w:val="true"/>
          <w:lang w:bidi="ar-IQ"/>
        </w:rPr>
        <w:t xml:space="preserve">النوع الثالث </w:t>
      </w:r>
      <w:r>
        <w:rPr>
          <w:b/>
          <w:bCs/>
          <w:sz w:val="32"/>
          <w:szCs w:val="32"/>
          <w:rtl w:val="true"/>
          <w:lang w:bidi="ar-IQ"/>
        </w:rPr>
        <w:t xml:space="preserve">: </w:t>
      </w:r>
      <w:r>
        <w:rPr>
          <w:b/>
          <w:b/>
          <w:bCs/>
          <w:sz w:val="32"/>
          <w:sz w:val="32"/>
          <w:szCs w:val="32"/>
          <w:rtl w:val="true"/>
          <w:lang w:bidi="ar-IQ"/>
        </w:rPr>
        <w:t xml:space="preserve">نظام الاحزاب المتعدد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طلب هذا النظام وجود اكثر من حزبين سياسيين يتنافسون فيما بينهم بحيث لايستطيع اي منهما ان يتولى الحكم في الدولة الا بالاشتراك مع الاحزاب الاخر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تعدد الاحزاب السياسية يساعد الناخبين على تكوين وتنظيم ارائهم السياسية اضافة لصيانة حقوق وحريات الافراد من خلال منع الحكومات من الاستبداد بالسلطة وذلك بوجود معارضة تتزعمها احزاب منظم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عتماد طريقة التمثيل النسبي او طريقة الاغلبية المطلقة مع الاقتراع على دورين يؤدي الى تعدد الاحزاب ، </w:t>
      </w:r>
      <w:r>
        <w:rPr>
          <w:b/>
          <w:b/>
          <w:bCs/>
          <w:sz w:val="32"/>
          <w:sz w:val="32"/>
          <w:szCs w:val="32"/>
          <w:rtl w:val="true"/>
          <w:lang w:bidi="ar-IQ"/>
        </w:rPr>
        <w:t>فطريقة التمثيل النسبي</w:t>
      </w:r>
      <w:r>
        <w:rPr>
          <w:sz w:val="32"/>
          <w:sz w:val="32"/>
          <w:szCs w:val="32"/>
          <w:rtl w:val="true"/>
          <w:lang w:bidi="ar-IQ"/>
        </w:rPr>
        <w:t xml:space="preserve"> تؤدي الى حصول كل حزب على مقاعد في البرلمان توازي على ماحصل عليه من اصوات ، وهذا الامر يضمن للاحزاب الصغيرة وجودها في مواجهة الاحزاب الكبيرة ، كما تؤدي هذه الطريقة الى عدم ضياع صوت الناخب في حالة التصويت لاحد الاحزاب الصغيرة</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ما بالنسبة </w:t>
      </w:r>
      <w:r>
        <w:rPr>
          <w:b/>
          <w:b/>
          <w:bCs/>
          <w:sz w:val="32"/>
          <w:sz w:val="32"/>
          <w:szCs w:val="32"/>
          <w:rtl w:val="true"/>
          <w:lang w:bidi="ar-IQ"/>
        </w:rPr>
        <w:t>لطريقة الاغلبية المطلقة</w:t>
      </w:r>
      <w:r>
        <w:rPr>
          <w:sz w:val="32"/>
          <w:sz w:val="32"/>
          <w:szCs w:val="32"/>
          <w:rtl w:val="true"/>
          <w:lang w:bidi="ar-IQ"/>
        </w:rPr>
        <w:t xml:space="preserve"> مع الاقتراع على دورين فان الاخذ بها يؤدي الى تعد الاحزاب لان اشتراط الاغلبية المطلقة يؤدي غالباً الى اعادة الانتخاب ، ففي الدور الاول يتقدم كل حزب لخوض الانتخابات بشكل مستقل وهذا يتيح له التعرف على مركزه في الدائرة الانتخابية ، اما في الدور الثاني فيتسنى لكل حزب ان يتحالف مع الاحزاب التي تماثله في الاهداف والمبادىء من اجل الفوز بالمقاعد البرلمانية المتبق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متاز نظام الاحزاب المتعددة بكونه يعبر عن الاهداف الحقيقية للاتجاهات السياسية في الدولة من خلال فسح المجال امام جميع الاحزاب السياسية لغرض شغل المقاعد في المجلس النياب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وجهت عدة انتقادات لهذا النوع من الانتخابات لان تعذر حصول احد الاحزاب على الاغلبية المطلقة داخل البرلمان يؤدي الى ضعف الحكومة وعدم استقرارها مما يفضي الى قيام الحكومات الائتلافية والتي سرعان ماتتفكك بسبب اختلاف اهداف الاحزاب المتحالف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لدول التي تأخذ بالنظام البرلماني تتميز بكثرة الازمات الدولية الحاصلة فيها نظراً لتتعدد الاحزاب داخلها ، اما بالنسبة للدول التي تأخذ بالنظام الرئاسي فان مركز رئيس الدولة يزداد قوة داخل الدولة وفي مواجهة البرلمان الذي يكون مفكك وضعيف بسبب توزيع مقاعده بين الاحزاب المختلف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ديمقراطية الاحزاب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طلب الديمقراطية مشاركة الاحزاب السياسية الفعالة في النشاط السياسي ، ويجب ان تكون هذه الاحزاب نفسها ديمقراطية حتى تستطيع ان تروج للديمقراطية في بلدانها لان الاحزاب التي لاتمارس الديمقراطية ولاتحترمها في شؤونها الداخلية فمن المرجح انها لن تمارسها او تحترمها بعد ان تفوز بالانتخابات وتتولى زمام الحكم في الدول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تعرض ديمقراطية الحزب الداخلية للضعف بسبب العوامل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خلف هياكل الادارة والاتصال الحز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عدام التغيير في المناصب القياد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تهميش اعضاء الحز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يؤدي وجود هذه العوامل الى استئثار عدد قليل من الافراد بشؤون الحزب دون مراعاة اعضاء الحزب الاخرين بشكل عام ، ومن شأن هذا الامر ان يحول في مشاركة الجميع في النشاط الحزبي ، كما انه يحجب عن اعضاء الحزب فرصة وضع سياسيات الحزب وتشكيلها </w:t>
      </w:r>
      <w:r>
        <w:rPr>
          <w:sz w:val="32"/>
          <w:szCs w:val="32"/>
          <w:rtl w:val="true"/>
          <w:lang w:bidi="ar-IQ"/>
        </w:rPr>
        <w:t>.</w:t>
      </w:r>
    </w:p>
    <w:p>
      <w:pPr>
        <w:pStyle w:val="Normal"/>
        <w:jc w:val="both"/>
        <w:rPr>
          <w:b/>
          <w:b/>
          <w:bCs/>
          <w:sz w:val="32"/>
          <w:szCs w:val="32"/>
          <w:lang w:bidi="ar-IQ"/>
        </w:rPr>
      </w:pPr>
      <w:r>
        <w:rPr>
          <w:sz w:val="32"/>
          <w:sz w:val="32"/>
          <w:szCs w:val="32"/>
          <w:rtl w:val="true"/>
          <w:lang w:bidi="ar-IQ"/>
        </w:rPr>
        <w:t xml:space="preserve">ويجب على الحزب ان يعكس التزامه بالمبادىء الديمقراطية في كل العلاقات اليومية القائمة بين قادته واعضائه ، </w:t>
      </w:r>
      <w:r>
        <w:rPr>
          <w:b/>
          <w:b/>
          <w:bCs/>
          <w:sz w:val="32"/>
          <w:sz w:val="32"/>
          <w:szCs w:val="32"/>
          <w:rtl w:val="true"/>
          <w:lang w:bidi="ar-IQ"/>
        </w:rPr>
        <w:t xml:space="preserve">ولاجل تحقيق ذلك ينبغي على الحزب ان يقوم ب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سماح لاعضائه بالتعبير عن ارائهم ب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ان يشجع عضوية النساء في الحزب</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شجع مشاركة جميع الاعضاء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تسامح مع الافكار المختلفة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ن يلتزم بما تم الاتفاق عليه من قواعد واجراءات تستخدم في صنع القرارات </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ن يضع قادة الحزب موضع المساءلة تجاه اعضاء الحزب ومؤيديه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تداول السلمي والشرعي للسلط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ن مبدأ التداول على السلطة يعني فتح مجال السلطة امام الشعب ، وكذلك فتح المجال امام كل الاحزاب السياسية وحقها في الادارة والتعبير من قبل كل القوى التي رشحتها الاحزاب لادارة النظام الحكومي ، وذلك لان الديمقراطية ليست نصاً دستورياً فقط او الحق في التعبير وانما تعني ايظاً الحق في ادارة السلطة ، وهو حق يقرره الشعب بالارادة الحرة المعبر عنها بالانتخابات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تم تداول السلطة سلمياً من خلال الانتخابات الحرة والنزيهة التي تتم في الدولة ، فالديمقراطية هي منهج متجدد لاتخاذ القرارات من خلال الانتخابات الدورية النزيهة والتي من خلالها يتم تفويض السلطة التشريعية والتنفيذية لادارة نظام الحكم في الدول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قوم الاحزاب السياسية بعرض برامجها في الانتخابات على المواطنين من اجل تولي السلطة ، وهذه البرامج قد تحمل تفضيلات عقائدية او قد تفضل مصالح بعض الافراد دون البعض الاخر ، ويشترط في هذه البرامج ان لاتتعدى على حقوق الاخرين وان تتم وفق مبادىء الشرعية الدستورية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مساواة السياس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رف المساواة السياسية بأنها </w:t>
      </w:r>
      <w:r>
        <w:rPr>
          <w:sz w:val="32"/>
          <w:szCs w:val="32"/>
          <w:rtl w:val="true"/>
          <w:lang w:bidi="ar-IQ"/>
        </w:rPr>
        <w:t xml:space="preserve">( </w:t>
      </w:r>
      <w:r>
        <w:rPr>
          <w:sz w:val="32"/>
          <w:sz w:val="32"/>
          <w:szCs w:val="32"/>
          <w:rtl w:val="true"/>
          <w:lang w:bidi="ar-IQ"/>
        </w:rPr>
        <w:t xml:space="preserve">اشتراك جميع افراد الشعب بصورة عادلة في ممارسة السلطة العامة في الدولة من خلال الانتخاب والترشيح والتمثيل في المجالس العامة ، وان يتساوى الجميع في حق التوظيف وادرة شؤون الدولة </w:t>
      </w:r>
      <w:r>
        <w:rPr>
          <w:sz w:val="32"/>
          <w:szCs w:val="32"/>
          <w:rtl w:val="true"/>
          <w:lang w:bidi="ar-IQ"/>
        </w:rPr>
        <w:t xml:space="preserve">) </w:t>
      </w:r>
      <w:r>
        <w:rPr>
          <w:sz w:val="32"/>
          <w:sz w:val="32"/>
          <w:szCs w:val="32"/>
          <w:rtl w:val="true"/>
          <w:lang w:bidi="ar-IQ"/>
        </w:rPr>
        <w:t xml:space="preserve">، ومبدأ المساواة السياسية حق يتمتع به كل المواطنين بغض النظر عن اصلهم او جنسهم او مقدار ثروتهم ، وهذا الحق مقرر للمواطنين فقط دون الاجان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مساواة السياسية وليدة الديقراطية بوصفها مذهب فردي قائم على المساواة بين افراد الامة ، واصبحت المساواة السياسية من اهم شروط الديمقراطية من خلال تقرير حق الافراد في ادارة شؤونهم من خلال الانتخابات بحيث يكون لكل انسان صوت واحد ، وهذا الصوت يعتبر هو الوسيلة المثلى لتحقيق المساواة السياسية وبالتالي تحقيق سيادة الشع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وضعت بعض القيود على مبدأ المساواة السياسية ومنها السن والاهلية وحسن السلوك بالنسبة للناخبين ، فمن غير الممكن ان يتقرر مبدأ المساواة السياسية لناقصي الاهلية او الاطفال او الاجانب ، اذ تنعدم عند هؤلاء الاشخاص القدرة على التمييز والحكم السليم على الامور ، فالمساواة السياسية تعتبر مبدأ طبيعي ناتج عن الديمقراطية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حترام مبدأ الاغلبية </w:t>
      </w:r>
      <w:r>
        <w:rPr>
          <w:b/>
          <w:bCs/>
          <w:sz w:val="32"/>
          <w:szCs w:val="32"/>
          <w:rtl w:val="true"/>
          <w:lang w:bidi="ar-IQ"/>
        </w:rPr>
        <w:t>:</w:t>
      </w:r>
    </w:p>
    <w:p>
      <w:pPr>
        <w:pStyle w:val="Normal"/>
        <w:jc w:val="both"/>
        <w:rPr>
          <w:sz w:val="32"/>
          <w:szCs w:val="32"/>
          <w:lang w:bidi="ar-IQ"/>
        </w:rPr>
      </w:pPr>
      <w:r>
        <w:rPr>
          <w:sz w:val="32"/>
          <w:sz w:val="32"/>
          <w:szCs w:val="32"/>
          <w:rtl w:val="true"/>
          <w:lang w:bidi="ar-IQ"/>
        </w:rPr>
        <w:t>ان اوضح نموذج لديمقراطية الاغلبية هو نظام البرلمان الانكليزي ، ففي انكلترا تكون معظم السلطة التنفيذية بيد الحزب الذي يحرز اعلى الاصوات ، والحزب الذي يخسر الانتخابات يدخل المعارضة ، اما الحزب الفائز فيشكل الحكومة ويحكم في جميع انحاء البلاد ، ويتألف البرلمان من الحزب الذي نال اعلى الاصوات ، وتكون وظيفة البرلمان مراقبة وتوجيه ومحاسبة الحكومة ، ويوجد في انكلترا حزبان رئيسيان في كل مرة يفوز احدهما بالانتخابات ويستلم السلطة ، وهذا مانطلق عليه بنظام الثنائية الحزبية حيث يستطيع الشعب من خلاله ان يختار احد الحزبين الرئيسين بسهولة ، والحكومة التي تتشكل تكون مؤلفة من حزب واحد لذا فهي تكون اكثر ثبات واقل مشاكل واهدأ من الحكومة التي تشكلها مجموعة من الاحزاب</w:t>
      </w:r>
      <w:r>
        <w:rPr>
          <w:sz w:val="32"/>
          <w:szCs w:val="32"/>
          <w:rtl w:val="true"/>
          <w:lang w:bidi="ar-IQ"/>
        </w:rPr>
        <w:t xml:space="preserve">. </w:t>
      </w:r>
      <w:r>
        <w:rPr>
          <w:sz w:val="32"/>
          <w:sz w:val="32"/>
          <w:szCs w:val="32"/>
          <w:rtl w:val="true"/>
          <w:lang w:bidi="ar-IQ"/>
        </w:rPr>
        <w:t xml:space="preserve">جماعة </w:t>
      </w:r>
    </w:p>
    <w:p>
      <w:pPr>
        <w:pStyle w:val="Normal"/>
        <w:jc w:val="both"/>
        <w:rPr>
          <w:b/>
          <w:b/>
          <w:bCs/>
          <w:sz w:val="32"/>
          <w:szCs w:val="32"/>
          <w:lang w:bidi="ar-IQ"/>
        </w:rPr>
      </w:pPr>
      <w:r>
        <w:rPr>
          <w:b/>
          <w:b/>
          <w:bCs/>
          <w:sz w:val="32"/>
          <w:sz w:val="32"/>
          <w:szCs w:val="32"/>
          <w:rtl w:val="true"/>
          <w:lang w:bidi="ar-IQ"/>
        </w:rPr>
        <w:t xml:space="preserve">وان تطبيق نظام الاغلبية يتطلب شروط خاصة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هذا النظام يوجد في الاماكن المتشابهة من الناحية الثقافية والتي لايوجد فيها جماعات دينية وقومية مختلقة ومتضاد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احزاب الموجودة تكون احزاب شاملة في جميع انحاء البلاد ، وهذه الاحزاب لاتعبر عن ارادة وأمال جزء معين من البلاد فقط او تتحدث بأسم جماعة معينة في داخل البلاد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لاتوجد اختلافات كبيرة بين الاحزاب المتنافسة فهي متفقة مع بعضها البعض حول الاشياء العام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لاتوجد اختلافات كبيرة بين الشعب حتى وان وجدت فهي صغيرة جداً ، فلا يكون جزء من الشعب متخلف او فقير جداً والجزء الاخر متقدم وغني جداً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سادساً </w:t>
      </w:r>
      <w:r>
        <w:rPr>
          <w:b/>
          <w:bCs/>
          <w:sz w:val="32"/>
          <w:szCs w:val="32"/>
          <w:rtl w:val="true"/>
          <w:lang w:bidi="ar-IQ"/>
        </w:rPr>
        <w:t xml:space="preserve">: </w:t>
      </w:r>
      <w:r>
        <w:rPr>
          <w:b/>
          <w:b/>
          <w:bCs/>
          <w:sz w:val="32"/>
          <w:sz w:val="32"/>
          <w:szCs w:val="32"/>
          <w:rtl w:val="true"/>
          <w:lang w:bidi="ar-IQ"/>
        </w:rPr>
        <w:t xml:space="preserve">وجود دولة القانو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عد حكم القانون من المثل العليا في الدول الديمقراطية ، فيكون عمل الدولة منسجم مع القانون ، وهذا الامر ينعكس على الحياة اليومية للمواطنين في الدول الديمقراطية حيث يمكن للمواطن في ظل حكم القانون ان يعمل اي شيء لايحضره القانو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خضع الدول القانونية لحكم القانون وهذا الخضوع من شأنه ان يحمي حقوق ومصالح الافراد من تعسف السلطة ، ودولة القانون هي الدولة التي تخضع للقانون بجميع سلطاتها التشريعية والتنفيذية والقضائية فجميع هذه السلطات تخضع للقانون ولاتضع نفسها فوق القانو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6</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رابع  </w:t>
      </w:r>
    </w:p>
    <w:p>
      <w:pPr>
        <w:pStyle w:val="Normal"/>
        <w:jc w:val="center"/>
        <w:rPr>
          <w:b/>
          <w:b/>
          <w:bCs/>
          <w:sz w:val="32"/>
          <w:szCs w:val="32"/>
          <w:lang w:bidi="ar-IQ"/>
        </w:rPr>
      </w:pPr>
      <w:r>
        <w:rPr>
          <w:b/>
          <w:b/>
          <w:bCs/>
          <w:sz w:val="32"/>
          <w:sz w:val="32"/>
          <w:szCs w:val="32"/>
          <w:rtl w:val="true"/>
          <w:lang w:bidi="ar-IQ"/>
        </w:rPr>
        <w:t>انماط الديمقراطية</w:t>
      </w:r>
    </w:p>
    <w:p>
      <w:pPr>
        <w:pStyle w:val="Normal"/>
        <w:jc w:val="both"/>
        <w:rPr>
          <w:b/>
          <w:b/>
          <w:bCs/>
          <w:sz w:val="32"/>
          <w:szCs w:val="32"/>
          <w:lang w:bidi="ar-IQ"/>
        </w:rPr>
      </w:pPr>
      <w:r>
        <w:rPr>
          <w:b/>
          <w:b/>
          <w:bCs/>
          <w:sz w:val="32"/>
          <w:sz w:val="32"/>
          <w:szCs w:val="32"/>
          <w:rtl w:val="true"/>
          <w:lang w:bidi="ar-IQ"/>
        </w:rPr>
        <w:t xml:space="preserve">هناك عدة انماط للديمقراطية وسنتناول كل منها في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ديمقراطية المباشر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هي اقدم صور الديمقراطية حيث يمارسها الشعب كله ويحكم الشعب نفسه من غير وسيط في كل هيئات الدولة التنفيذية والتشريعية والقضائية ، وهذا الامر يكون عسير وشاق فلا يمكن التصور ان يمارس الشعب كله السلطة الا اذا كان عدد افراد هذا الشعب محدود للغاية ، لذا فان هذا النوع من الديمقراطية قل العمل به في معظم الدول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ديمقراطية شبه المباشر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وجد في هذا النوع من الديمقراطية هيئة نيابية ، </w:t>
      </w:r>
      <w:r>
        <w:rPr>
          <w:b/>
          <w:b/>
          <w:bCs/>
          <w:sz w:val="32"/>
          <w:sz w:val="32"/>
          <w:szCs w:val="32"/>
          <w:rtl w:val="true"/>
          <w:lang w:bidi="ar-IQ"/>
        </w:rPr>
        <w:t xml:space="preserve">ويباشر الشعب سلطاته عن طريق عدة وسائل ومنها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اقتراح الشعبي </w:t>
      </w:r>
      <w:r>
        <w:rPr>
          <w:b/>
          <w:bCs/>
          <w:sz w:val="32"/>
          <w:szCs w:val="32"/>
          <w:rtl w:val="true"/>
          <w:lang w:bidi="ar-IQ"/>
        </w:rPr>
        <w:t xml:space="preserve">: </w:t>
      </w:r>
      <w:r>
        <w:rPr>
          <w:sz w:val="32"/>
          <w:sz w:val="32"/>
          <w:szCs w:val="32"/>
          <w:rtl w:val="true"/>
          <w:lang w:bidi="ar-IQ"/>
        </w:rPr>
        <w:t xml:space="preserve">ويقصد به حق عدد معين من الناخبين باقتراح مشروع قانون وتقديمه الى البرلمان الذي يقوم بمناقشته ، وهذه الطريقة تعتبر دستورية تسمح للشعب باعداد مشروع يخص موضوع وتقديمه للبرلمان لغرض مناقشته ، ويشترط في هذا القانون ان يكون موقع من عدد معين من الناخبي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هذا الاقتراح الشعبي لايلزم البرلمان باصدار قانون يخص هذا الاقتراح لان هذا الاقتراح يخضع للدراسة والمناقشة من قبل البرلمان ليصدر القرار اما بالموافقة او رفض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sz w:val="32"/>
          <w:sz w:val="32"/>
          <w:szCs w:val="32"/>
          <w:rtl w:val="true"/>
          <w:lang w:bidi="ar-IQ"/>
        </w:rPr>
        <w:t xml:space="preserve">وقد ينص الدستور على خضوع مشروع القانون للاستفتاء ، </w:t>
      </w:r>
      <w:r>
        <w:rPr>
          <w:b/>
          <w:b/>
          <w:bCs/>
          <w:sz w:val="32"/>
          <w:sz w:val="32"/>
          <w:szCs w:val="32"/>
          <w:rtl w:val="true"/>
          <w:lang w:bidi="ar-IQ"/>
        </w:rPr>
        <w:t xml:space="preserve">وهناك عدة انواع من الاستفتاءات ومنها </w:t>
      </w:r>
      <w:r>
        <w:rPr>
          <w:b/>
          <w:bCs/>
          <w:sz w:val="32"/>
          <w:szCs w:val="32"/>
          <w:rtl w:val="true"/>
          <w:lang w:bidi="ar-IQ"/>
        </w:rPr>
        <w:t xml:space="preserve">: </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استفتاء الشع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ذي يعني استفتاء الشعب في اجراءات معينة اتخذتها الهيئة التشريعية فللشعب ان يقرها او يرفضها </w:t>
      </w:r>
      <w:r>
        <w:rPr>
          <w:sz w:val="32"/>
          <w:szCs w:val="32"/>
          <w:rtl w:val="true"/>
          <w:lang w:bidi="ar-IQ"/>
        </w:rPr>
        <w:t>.</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استفتاء العام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عني عرض موضوع عام على الشعب لاخذ رأيه فيه اما بالموافقة او الرفض </w:t>
      </w:r>
      <w:r>
        <w:rPr>
          <w:sz w:val="32"/>
          <w:szCs w:val="32"/>
          <w:rtl w:val="true"/>
          <w:lang w:bidi="ar-IQ"/>
        </w:rPr>
        <w:t>.</w:t>
      </w:r>
    </w:p>
    <w:p>
      <w:pPr>
        <w:pStyle w:val="Normal"/>
        <w:jc w:val="both"/>
        <w:rPr>
          <w:sz w:val="32"/>
          <w:szCs w:val="32"/>
          <w:lang w:bidi="ar-IQ"/>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 xml:space="preserve">الاستفتاء الدستو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لتعديل الدستور </w:t>
      </w:r>
      <w:r>
        <w:rPr>
          <w:sz w:val="32"/>
          <w:szCs w:val="32"/>
          <w:rtl w:val="true"/>
          <w:lang w:bidi="ar-IQ"/>
        </w:rPr>
        <w:t>.</w:t>
      </w:r>
    </w:p>
    <w:p>
      <w:pPr>
        <w:pStyle w:val="Normal"/>
        <w:jc w:val="both"/>
        <w:rPr>
          <w:sz w:val="32"/>
          <w:szCs w:val="32"/>
          <w:lang w:bidi="ar-IQ"/>
        </w:rPr>
      </w:pP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 xml:space="preserve">الاستفتاء التشريع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على مشروع قانون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ه</w:t>
      </w:r>
      <w:r>
        <w:rPr>
          <w:b/>
          <w:bCs/>
          <w:sz w:val="32"/>
          <w:szCs w:val="32"/>
          <w:rtl w:val="true"/>
          <w:lang w:bidi="ar-IQ"/>
        </w:rPr>
        <w:t xml:space="preserve">- </w:t>
      </w:r>
      <w:r>
        <w:rPr>
          <w:b/>
          <w:b/>
          <w:bCs/>
          <w:sz w:val="32"/>
          <w:sz w:val="32"/>
          <w:szCs w:val="32"/>
          <w:rtl w:val="true"/>
          <w:lang w:bidi="ar-IQ"/>
        </w:rPr>
        <w:t xml:space="preserve">الاستفتاء السياس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لاقرار خطة او سياسة جديد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اعتراض الشعبي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به حق الناخبين في اظهار عدم الرضا على قانون ما اقره البرلمان وذلك من خلال تقديم عريضة موقعة من عدد منهم وخلال مدة محددة حيث يظل القانون غير نافذ خلالها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قالة الناخبين لنائبهم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ا انهاء مدة ولاية النائب قبل انقضاء اجلها القانوني بناءاً على طلب عدد محدد من الناخبين وفق الدستور وذلك في حالة استياءهم من تصرف النائب ، وهذا الحق لايقصر على النواب بل يمتد ليشمل الموظفين والقضاة المنتخبين </w:t>
      </w:r>
      <w:r>
        <w:rPr>
          <w:sz w:val="32"/>
          <w:szCs w:val="32"/>
          <w:rtl w:val="true"/>
          <w:lang w:bidi="ar-IQ"/>
        </w:rPr>
        <w:t>.</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حل المجلس النيابي حلاً شعبياً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 حق عدد معين او نسبة من الناخبين في طلب حل البرلمان كله وليس فقط اقالة النائب </w:t>
      </w:r>
      <w:r>
        <w:rPr>
          <w:sz w:val="32"/>
          <w:szCs w:val="32"/>
          <w:rtl w:val="true"/>
          <w:lang w:bidi="ar-IQ"/>
        </w:rPr>
        <w:t>.</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عزل رئيس الجمهور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 حق عدد كبير نسبياً من الناخبين في عزل رئيس الجمهورية عند فقدهم الثقة به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ديمقراطية النيا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مارس الشعب في هذا النوع من الديمقراطية الحكم او السلطة عن طريق وسيط يُسند اليه ممارسة السلطة في كافة مجالاتها نيابة عنه ، والشعب لايمارس الحكم في هذه الصورة الا مرة واحدة وهي المرة التي ينتخب او يختار فيها نوابه الذين ينوبون عنه في ممارسة السلطة بعد اختيارهم له ، وهذا الوسيط هو الهيئة النيابية او مايعرف بالبرلمان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قوم الديمقراطية النيابية على مجموعة من الاسس وهي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تركيز السلطة بيد البرلم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قوم الديمقراطية النيابية على فكرة وجود برلمان منتخب من قبل الشعب ويوجد فيه نواب يمثلون الشعب ، ويعتبر مستقلاً عن هيئة الناخبين كما انه ينتخب لاجل مسم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تمثل ذلك بأن السلطة التشريعية والسلطة التنفيذية متركزة بيد البرلمان ، اذ تقوم حكومة الجمعية النيابية على اساس دمج السلطتين وليس الفصل بينهما ، وان البرلمان المنتخب من قبل الشعب هو الذي يقبض بيده على كافة الامور في البلاد ويقوم بكل السلطات سواء كانت تلك السلطات على صعيد تشريعي او تنفيذي ، والوزراء يعينون من قبل البرلمان ويختار البرلمان ايظاً رئيس الوزراء لادارة الشؤون التنفيذية ويخضع رئيس الوزراء للبرلمان في تلك الادار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تبعية السلطة التنفيذية للبرلمان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تكون السلطة التنفيذية ممثلة بالوزراء ورئيس الوزراء خاضعة بصورة تامة للبرلمان وتابعة له ، اذ يتولى البرلمان توجيه الحكومة والاشراف على عملها ، ويستطيع البرلمان تعديل قرارات السلطة التنفيذية او ألغاء تلك القرارات ، والوزارة مسؤولة سياسياً امام البرلمان ولذلك لايوجد رئيس دولة غير مسؤول امام البرلما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دمج بين السلطتين التنفيذية والتشري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طلب عمل الديمقراطية النيابية الدمج بين السلطتين الشريعية والتنفيذية بحيث تبدوان وكأنهما سلطة واحدة ، اي هناك دمج بين السلطتين وليس هناك اختصاصات محددة لكل منهما ، حيث تخضع السلطة التنفيذية خضوع تام للسلطة التشريع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ديمقراطية التشارك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اشراك المواطنين العاديين في عمليات صنع القرار بدرجة اكبر مما هو عليه الحال في الديمقراطية التمثيل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لديمقراطية الليبرال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ولت الديمقراطية الليبرالية اهتمام واسع بمبدأ الحرية اي الحريات الفردية المدنية والمتمثلة بحقوق وحريات الافراد الى جانب الحريات السياسية العامة والمتمثلة بحق المعارضة والمشاركة في كافة الامور السياسية للدولة ، </w:t>
      </w:r>
      <w:r>
        <w:rPr>
          <w:b/>
          <w:b/>
          <w:bCs/>
          <w:sz w:val="32"/>
          <w:sz w:val="32"/>
          <w:szCs w:val="32"/>
          <w:rtl w:val="true"/>
          <w:lang w:bidi="ar-IQ"/>
        </w:rPr>
        <w:t>وهذا النوع من الديمقراطية يتميز بمجموعة من الاسس ومنها</w:t>
      </w:r>
      <w:r>
        <w:rPr>
          <w:sz w:val="32"/>
          <w:sz w:val="32"/>
          <w:szCs w:val="32"/>
          <w:rtl w:val="true"/>
          <w:lang w:bidi="ar-IQ"/>
        </w:rPr>
        <w:t xml:space="preserve"> </w:t>
      </w:r>
      <w:r>
        <w:rPr>
          <w:sz w:val="32"/>
          <w:szCs w:val="32"/>
          <w:rtl w:val="true"/>
          <w:lang w:bidi="ar-IQ"/>
        </w:rPr>
        <w:t xml:space="preserve">: </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ضمان حقوق الافراد وحرياتهم ومنها حق الر</w:t>
      </w:r>
      <w:r>
        <w:rPr>
          <w:b/>
          <w:b/>
          <w:bCs/>
          <w:sz w:val="32"/>
          <w:sz w:val="32"/>
          <w:szCs w:val="32"/>
          <w:rtl w:val="true"/>
          <w:lang w:bidi="ar-IQ"/>
        </w:rPr>
        <w:t xml:space="preserve">أي </w:t>
      </w:r>
      <w:r>
        <w:rPr>
          <w:sz w:val="32"/>
          <w:sz w:val="32"/>
          <w:szCs w:val="32"/>
          <w:rtl w:val="true"/>
          <w:lang w:bidi="ar-IQ"/>
        </w:rPr>
        <w:t xml:space="preserve">والتعبير والاعتقاد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ضمان مبدأ سيادة حكم القانون لضمان تحقق الحريات بشكل متساوي لجميع المواطنين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وجود قضاء عادل ونزيه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حترام حقوق المرأة والاقليات الثقافية والدين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وجود عدة قنوات مفتوحة امام المواطنين للتعبير عن مصالحهم سواء من خلال الجمعيات او الاتحادا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تكون السلطة التنفيذية مقيدة بالدستور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توفر كل شروط الكفاءة بالنسبة للمسؤولين المعينين او المنتخبين </w:t>
      </w:r>
      <w:r>
        <w:rPr>
          <w:sz w:val="32"/>
          <w:szCs w:val="32"/>
          <w:rtl w:val="true"/>
          <w:lang w:bidi="ar-IQ"/>
        </w:rPr>
        <w:t>.</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ضمان الفصل بين السلطات </w:t>
      </w:r>
      <w:r>
        <w:rPr>
          <w:sz w:val="32"/>
          <w:szCs w:val="32"/>
          <w:rtl w:val="true"/>
          <w:lang w:bidi="ar-IQ"/>
        </w:rPr>
        <w:t>.</w:t>
      </w:r>
    </w:p>
    <w:p>
      <w:pPr>
        <w:pStyle w:val="Normal"/>
        <w:jc w:val="both"/>
        <w:rPr>
          <w:b/>
          <w:b/>
          <w:bCs/>
          <w:sz w:val="32"/>
          <w:szCs w:val="32"/>
          <w:lang w:bidi="ar-IQ"/>
        </w:rPr>
      </w:pPr>
      <w:r>
        <w:rPr>
          <w:sz w:val="32"/>
          <w:szCs w:val="32"/>
          <w:rtl w:val="true"/>
          <w:lang w:bidi="ar-IQ"/>
        </w:rPr>
        <w:t xml:space="preserve"> </w:t>
      </w:r>
      <w:r>
        <w:rPr>
          <w:sz w:val="32"/>
          <w:sz w:val="32"/>
          <w:szCs w:val="32"/>
          <w:rtl w:val="true"/>
          <w:lang w:bidi="ar-IQ"/>
        </w:rPr>
        <w:t xml:space="preserve">ويطبق مفهوم الديمقراطية الليبرالية فكرة الديمقراطية الصحيحة والتي تعني حكم الشعب ، وهذا النوع من الحكم يقوم على مبدأ التوازن حيث يتقيد حكم الاغلبية بمجموعة من الضوابط والمحددات العامة الدستورية ، </w:t>
      </w:r>
      <w:r>
        <w:rPr>
          <w:b/>
          <w:b/>
          <w:bCs/>
          <w:sz w:val="32"/>
          <w:sz w:val="32"/>
          <w:szCs w:val="32"/>
          <w:rtl w:val="true"/>
          <w:lang w:bidi="ar-IQ"/>
        </w:rPr>
        <w:t xml:space="preserve">وتتسم الديمقراطية الليبرالية بثلاث سمات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وجود حكومات مقيد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يقوم حكم الاغلبية على مبدأ الاعتراف بحقوق الافراد والاقليات وهذا مايعني وجود حكومة دستور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تضمن حكم الاغلبية وجود العديد من جماعات المصلحة التي تدخل الى جانب الحكومة وتدخل غي عمليات مساومة امام السياسات الحكومية المقترحة والتي تمس مصالحها وهذا يعني وجود حكومة تعددية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في الديمقراطية الليبرالية تختار الجماهير حكامها من خلال مؤسسات تمثيلية ولكنها لاتتولى الحكم بشكل مباشر ، </w:t>
      </w:r>
      <w:r>
        <w:rPr>
          <w:b/>
          <w:b/>
          <w:bCs/>
          <w:sz w:val="32"/>
          <w:sz w:val="32"/>
          <w:szCs w:val="32"/>
          <w:rtl w:val="true"/>
          <w:lang w:bidi="ar-IQ"/>
        </w:rPr>
        <w:t xml:space="preserve">وتوجد ثلاثة انواع من انماط الديمقراطية الليبرالية و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نمط الانكلو امريك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حيث يسود نظام الحزبين كما هو الحال في بريطانيا والولايات المتحدة الامريكية حيث تعتمد ممارسة السلطة على حكم الاغلب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مط القاري </w:t>
      </w:r>
      <w:r>
        <w:rPr>
          <w:b/>
          <w:bCs/>
          <w:sz w:val="32"/>
          <w:szCs w:val="32"/>
          <w:rtl w:val="true"/>
          <w:lang w:bidi="ar-IQ"/>
        </w:rPr>
        <w:t xml:space="preserve">: </w:t>
      </w:r>
      <w:r>
        <w:rPr>
          <w:sz w:val="32"/>
          <w:sz w:val="32"/>
          <w:szCs w:val="32"/>
          <w:rtl w:val="true"/>
          <w:lang w:bidi="ar-IQ"/>
        </w:rPr>
        <w:t xml:space="preserve">حيث يسود نظام تعدد الاحزاب ويكون تولي السلطة عن طريق حكومة ائتلافية </w:t>
      </w:r>
      <w:r>
        <w:rPr>
          <w:sz w:val="32"/>
          <w:szCs w:val="32"/>
          <w:rtl w:val="true"/>
          <w:lang w:bidi="ar-IQ"/>
        </w:rPr>
        <w:t>.</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نموذج التوافقي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سادساً </w:t>
      </w:r>
      <w:r>
        <w:rPr>
          <w:b/>
          <w:bCs/>
          <w:sz w:val="32"/>
          <w:szCs w:val="32"/>
          <w:rtl w:val="true"/>
          <w:lang w:bidi="ar-IQ"/>
        </w:rPr>
        <w:t xml:space="preserve">: </w:t>
      </w:r>
      <w:r>
        <w:rPr>
          <w:b/>
          <w:b/>
          <w:bCs/>
          <w:sz w:val="32"/>
          <w:sz w:val="32"/>
          <w:szCs w:val="32"/>
          <w:rtl w:val="true"/>
          <w:lang w:bidi="ar-IQ"/>
        </w:rPr>
        <w:t xml:space="preserve">الديمقراطية التوافق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عني تقاسم السلطة في المجتمعات التعددية من اجل تحقيق الاستقرار السياسي ، وهنا لايعتمد مبدأ الاغلبية وانما يعتمد مفهوم التراضي او التوافق السياسي ، كما يرتبط بالتمثيل النسبي حيث يتم فيها اقتسام السلطة على مستوى المؤسسات ، وهذا النوع  من الديمقراطية مطبق في عدة دول منها بلجيكا وهولندا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ديمقراطية التوافقية ظاهرة ناجحة حيث استطاعت ان تكون انظمة حكم مستقرة في مجتمعات شديدة الانقسام واصبحت تشكل نموذج ناجح لقدرة الديمقراطية على تكوين نظام مستقر وفعال في الحكم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سابعاً </w:t>
      </w:r>
      <w:r>
        <w:rPr>
          <w:b/>
          <w:bCs/>
          <w:sz w:val="32"/>
          <w:szCs w:val="32"/>
          <w:rtl w:val="true"/>
          <w:lang w:bidi="ar-IQ"/>
        </w:rPr>
        <w:t xml:space="preserve">: </w:t>
      </w:r>
      <w:r>
        <w:rPr>
          <w:b/>
          <w:b/>
          <w:bCs/>
          <w:sz w:val="32"/>
          <w:sz w:val="32"/>
          <w:szCs w:val="32"/>
          <w:rtl w:val="true"/>
          <w:lang w:bidi="ar-IQ"/>
        </w:rPr>
        <w:t xml:space="preserve">ديمقراطية الاغل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ان الحزب الذي يحصل على الاغلبية يحاول صياغة سياساته بشكل يتفق مع اراء وسياسات الاحزاب الاخرى ، ويميل حزب الاغلبية الى تقسيم وتوزيع القوة بطرق مختلفة ولايعمد الى تركيز السلطة بيد واحد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مناً </w:t>
      </w:r>
      <w:r>
        <w:rPr>
          <w:b/>
          <w:bCs/>
          <w:sz w:val="32"/>
          <w:szCs w:val="32"/>
          <w:rtl w:val="true"/>
          <w:lang w:bidi="ar-IQ"/>
        </w:rPr>
        <w:t xml:space="preserve">: </w:t>
      </w:r>
      <w:r>
        <w:rPr>
          <w:b/>
          <w:b/>
          <w:bCs/>
          <w:sz w:val="32"/>
          <w:sz w:val="32"/>
          <w:szCs w:val="32"/>
          <w:rtl w:val="true"/>
          <w:lang w:bidi="ar-IQ"/>
        </w:rPr>
        <w:t xml:space="preserve">ديمقراطية الكثر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وجود حكومات ذات مشاركة سياسية واسعة ، ووجود معارضة قوية ، وانتخابات حرة ، وقيام مسؤولين منتخبين بالاشراف على الشؤون العامة ، وقد استخدم هذا النمط من الديمقراطية بعد الحرب العالمية الثان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اسعاً </w:t>
      </w:r>
      <w:r>
        <w:rPr>
          <w:b/>
          <w:bCs/>
          <w:sz w:val="32"/>
          <w:szCs w:val="32"/>
          <w:rtl w:val="true"/>
          <w:lang w:bidi="ar-IQ"/>
        </w:rPr>
        <w:t xml:space="preserve">: </w:t>
      </w:r>
      <w:r>
        <w:rPr>
          <w:b/>
          <w:b/>
          <w:bCs/>
          <w:sz w:val="32"/>
          <w:sz w:val="32"/>
          <w:szCs w:val="32"/>
          <w:rtl w:val="true"/>
          <w:lang w:bidi="ar-IQ"/>
        </w:rPr>
        <w:t xml:space="preserve">الديمقراطية التفويض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يدلي الناخبون بأصواتهم للمرشحين الذين يمثلون مصالحهم افضل تمثيل وفي مقابل ذلك يسعى المرشحون الى وضع برامج انتخابية تحقق مصالح ناخبيهم وبذلك يستطيعون حصاد اكثر الاصوات بشكل يمكنهم في البقاء في السلطة السياس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ني الديمقراطية التفويضية القيام بتفويض قائد قومي هو الرئيس عادةً بمهمة تولي السلطة عن طريق الانتخابات ليتولى حراسة الامة ، ويبرز في هذا النوع من الديمقراطية دور الاغلبية من خلال انتخاب شخص معين لفترة محددة ، حيث يتمتع هذا الشخص بعد فوزه بالانتخابات بسلطات واسعة فيصبح الممثل الوحيد للامة والمدافع عن مصالحها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عاشراً </w:t>
      </w:r>
      <w:r>
        <w:rPr>
          <w:b/>
          <w:bCs/>
          <w:sz w:val="32"/>
          <w:szCs w:val="32"/>
          <w:rtl w:val="true"/>
          <w:lang w:bidi="ar-IQ"/>
        </w:rPr>
        <w:t xml:space="preserve">: </w:t>
      </w:r>
      <w:r>
        <w:rPr>
          <w:b/>
          <w:b/>
          <w:bCs/>
          <w:sz w:val="32"/>
          <w:sz w:val="32"/>
          <w:szCs w:val="32"/>
          <w:rtl w:val="true"/>
          <w:lang w:bidi="ar-IQ"/>
        </w:rPr>
        <w:t xml:space="preserve">الديمقراطية الاجتما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تضمن هذا النوع من الديمقراطية عدة جوانب اصلاحية ويؤكد على مبادىء العدالة الاجتماعية كما يتعاطف مع الفئات الدنيا والاقليات في المجتمع ، وتهدف الديمقراطية الاجتماعية الى نشر العدالة الاجتماعية والحيلولة دون ان يستبد الاغنياء بالفقراء ، كما تسعى الديمقراطية هنا الى تقليص الفوارق المادية بين الافراد وبين الطبقات في داخل المجتمع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حادي عشر </w:t>
      </w:r>
      <w:r>
        <w:rPr>
          <w:b/>
          <w:bCs/>
          <w:sz w:val="32"/>
          <w:szCs w:val="32"/>
          <w:rtl w:val="true"/>
          <w:lang w:bidi="ar-IQ"/>
        </w:rPr>
        <w:t xml:space="preserve">: </w:t>
      </w:r>
      <w:r>
        <w:rPr>
          <w:b/>
          <w:b/>
          <w:bCs/>
          <w:sz w:val="32"/>
          <w:sz w:val="32"/>
          <w:szCs w:val="32"/>
          <w:rtl w:val="true"/>
          <w:lang w:bidi="ar-IQ"/>
        </w:rPr>
        <w:t xml:space="preserve">الديمقراطية الصناع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عني تطبيق مبادىء الديمقراطية على العمال ، فينصرف هذا المبدأ الى مشاركة العمال في القرارات التي تمس مصالحهم ، وكذلك القرارات التي تتضمن سيطرتهم على الوحدة الانتاج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ثاني عشر </w:t>
      </w:r>
      <w:r>
        <w:rPr>
          <w:b/>
          <w:bCs/>
          <w:sz w:val="32"/>
          <w:szCs w:val="32"/>
          <w:rtl w:val="true"/>
          <w:lang w:bidi="ar-IQ"/>
        </w:rPr>
        <w:t xml:space="preserve">: </w:t>
      </w:r>
      <w:r>
        <w:rPr>
          <w:b/>
          <w:b/>
          <w:bCs/>
          <w:sz w:val="32"/>
          <w:sz w:val="32"/>
          <w:szCs w:val="32"/>
          <w:rtl w:val="true"/>
          <w:lang w:bidi="ar-IQ"/>
        </w:rPr>
        <w:t xml:space="preserve">الديمقراطية التداولية </w:t>
      </w:r>
      <w:r>
        <w:rPr>
          <w:b/>
          <w:bCs/>
          <w:sz w:val="32"/>
          <w:szCs w:val="32"/>
          <w:rtl w:val="true"/>
          <w:lang w:bidi="ar-IQ"/>
        </w:rPr>
        <w:t xml:space="preserve">( </w:t>
      </w:r>
      <w:r>
        <w:rPr>
          <w:b/>
          <w:b/>
          <w:bCs/>
          <w:sz w:val="32"/>
          <w:sz w:val="32"/>
          <w:szCs w:val="32"/>
          <w:rtl w:val="true"/>
          <w:lang w:bidi="ar-IQ"/>
        </w:rPr>
        <w:t xml:space="preserve">ديمقراطية النقاش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تعتمد الديمقراطية التداولية على النقاش العام ، حيث يعتبر النقاش هو الوسيلة المناسبة للمواطنين لغرض الوصول الى قرارات جماعية وشرعية وملزمة ، ويتضمن النقاش العام تبادل الاراء قبل الاقدام على اي سلوك محدد من قبل الحكومة وذلك لغرض الوصول الى قرارات تتمتع بالشرعية الدستور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يعتمد هذا النوع من الديمقراطية على الاسس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ساواة السياسي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فرص المتساوية للمشاركة في النقاش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مساواة في وسائل صنع القرار وفي وضع الاجندة السياس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لنتائج التي تحققها الديمقراطية التداولية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قيام بدور تعليمي في حياة الافراد المجتمع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مية قوة الجماعة عن طريق فتح عضوية متساوية لكل الافراد للمشاركة في اتخاذ القرارات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توصل الى افضل السبل لتحديد القضايا التي تكون محور الاهتمام العام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طوير المحاسبة الادارية من خلال اسهام المواطنين في محاسبة المسؤولين في الدولة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قد تضمن الدستور الامريكي السلطات التنفيذية والتشريعية والقضائية في الدولة والتي سنتناول كل منها فيما يأتي </w:t>
      </w: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سلطة التنفيذية </w:t>
      </w:r>
      <w:r>
        <w:rPr>
          <w:b/>
          <w:bCs/>
          <w:sz w:val="32"/>
          <w:szCs w:val="32"/>
          <w:rtl w:val="true"/>
          <w:lang w:bidi="ar-IQ"/>
        </w:rPr>
        <w:t xml:space="preserve">( </w:t>
      </w:r>
      <w:r>
        <w:rPr>
          <w:b/>
          <w:b/>
          <w:bCs/>
          <w:sz w:val="32"/>
          <w:sz w:val="32"/>
          <w:szCs w:val="32"/>
          <w:rtl w:val="true"/>
          <w:lang w:bidi="ar-IQ"/>
        </w:rPr>
        <w:t xml:space="preserve">الرئاسة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تتركز السلطة التنفيذية في يد الرئيس الامريكي المنتخب والذي يجمع بين رئاسة الدولة ورئاسة الحكومة ، فهو يعين الوزراء ويعزلهم ويكونون مسؤولين امامه وليس امام الكونغرس ، وينتخب الرئيس ونائبه بشكل مباشر من خلال هيئة انتخابية ، حيث يقوم الناخبون في كل ولاية بالتصويت بشكل رسمي ليس لمرشح الرئاسة بل لقائمة المرشحين من كل حزب ، وتصوت الهيئة الانتخابية في الولاية لصالح الحزب الفائز وللمرشح الذي يمثله ويكون الانتخاب بالاغلب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من اهم صلاحيات الرئيس الامريكي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عيين عدد من مسؤولي السلطة التنفيذ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عيين قضاة المحكمة العلي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توقيع على المعاهدات بعد موافقة مجلس الشيوخ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حق اعلان الحرب للدفاع عن الدولة ضد اي غزو خارجي او عنف داخلي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توصية بمشاريع قوانين للكونغرس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لاعتراض على التشريعات التي يصدرها الكونغرس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دعوة الكونغرس للانعقاد وانهاء اجتماعاته في حالات خاصة </w:t>
      </w:r>
      <w:r>
        <w:rPr>
          <w:sz w:val="32"/>
          <w:szCs w:val="32"/>
          <w:rtl w:val="true"/>
          <w:lang w:bidi="ar-IQ"/>
        </w:rPr>
        <w:t>.</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حق رفع القضايا امام المحاكم الفيدرالية وتطبيق القرارات القضائ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ان اي انتخاب رئاسي يمر بمرحلتين هما </w:t>
      </w:r>
      <w:r>
        <w:rPr>
          <w:b/>
          <w:bCs/>
          <w:sz w:val="32"/>
          <w:szCs w:val="32"/>
          <w:rtl w:val="true"/>
          <w:lang w:bidi="ar-IQ"/>
        </w:rPr>
        <w:t>:</w:t>
      </w:r>
    </w:p>
    <w:p>
      <w:pPr>
        <w:pStyle w:val="Normal"/>
        <w:jc w:val="both"/>
        <w:rPr>
          <w:sz w:val="32"/>
          <w:szCs w:val="32"/>
          <w:lang w:bidi="ar-IQ"/>
        </w:rPr>
      </w:pPr>
      <w:r>
        <w:rPr>
          <w:b/>
          <w:b/>
          <w:bCs/>
          <w:sz w:val="32"/>
          <w:sz w:val="32"/>
          <w:szCs w:val="32"/>
          <w:rtl w:val="true"/>
          <w:lang w:bidi="ar-IQ"/>
        </w:rPr>
        <w:t xml:space="preserve">المرحلة الاولى </w:t>
      </w:r>
      <w:r>
        <w:rPr>
          <w:b/>
          <w:bCs/>
          <w:sz w:val="32"/>
          <w:szCs w:val="32"/>
          <w:rtl w:val="true"/>
          <w:lang w:bidi="ar-IQ"/>
        </w:rPr>
        <w:t xml:space="preserve">/ </w:t>
      </w:r>
      <w:r>
        <w:rPr>
          <w:b/>
          <w:b/>
          <w:bCs/>
          <w:sz w:val="32"/>
          <w:sz w:val="32"/>
          <w:szCs w:val="32"/>
          <w:rtl w:val="true"/>
          <w:lang w:bidi="ar-IQ"/>
        </w:rPr>
        <w:t xml:space="preserve">مرحلة الترشيح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فيها يتقدم المرشحون من كل حزب كبير للترشيح للرئاسة ، وتكون هذه المرحلة كل اربع سنوات </w:t>
      </w:r>
      <w:r>
        <w:rPr>
          <w:sz w:val="32"/>
          <w:szCs w:val="32"/>
          <w:rtl w:val="true"/>
          <w:lang w:bidi="ar-IQ"/>
        </w:rPr>
        <w:t>.</w:t>
      </w:r>
    </w:p>
    <w:p>
      <w:pPr>
        <w:pStyle w:val="Normal"/>
        <w:jc w:val="both"/>
        <w:rPr>
          <w:sz w:val="32"/>
          <w:szCs w:val="32"/>
          <w:lang w:bidi="ar-IQ"/>
        </w:rPr>
      </w:pPr>
      <w:r>
        <w:rPr>
          <w:b/>
          <w:b/>
          <w:bCs/>
          <w:sz w:val="32"/>
          <w:sz w:val="32"/>
          <w:szCs w:val="32"/>
          <w:rtl w:val="true"/>
          <w:lang w:bidi="ar-IQ"/>
        </w:rPr>
        <w:t xml:space="preserve">المرحلة الثانية </w:t>
      </w:r>
      <w:r>
        <w:rPr>
          <w:b/>
          <w:bCs/>
          <w:sz w:val="32"/>
          <w:szCs w:val="32"/>
          <w:rtl w:val="true"/>
          <w:lang w:bidi="ar-IQ"/>
        </w:rPr>
        <w:t xml:space="preserve">/ </w:t>
      </w:r>
      <w:r>
        <w:rPr>
          <w:b/>
          <w:b/>
          <w:bCs/>
          <w:sz w:val="32"/>
          <w:sz w:val="32"/>
          <w:szCs w:val="32"/>
          <w:rtl w:val="true"/>
          <w:lang w:bidi="ar-IQ"/>
        </w:rPr>
        <w:t xml:space="preserve">مرحلة الانتخابات العام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فيها يتقدم مرشحوا الرئاسة المتنافسون للفوز بالرئاسة من خلال الحصول على اغلبية اصوات الناخبي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لناخبين في يوم الانتخاب لايقومون بأنتخاب مرشح الرئاسة بصورة مباشرة ، بل يقومون بأنتخاب قائمة ناخبي الرئيس في اطار كل ولاية من ولايات الاتحاد ، ثم بعد ذلك ترسل نتيجة الانتخاب الى رئيس مجلس الشيوخ ، واذا لم يحصل اي مرشح على اغلبية اصوات الناخبين فيتولى حينها مجلس النواب اختيار الرئيس بينما يتولى مجلس الشيوخ اختيار نائب الرئيس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سلطة التشريعية </w:t>
      </w:r>
      <w:r>
        <w:rPr>
          <w:b/>
          <w:bCs/>
          <w:sz w:val="32"/>
          <w:szCs w:val="32"/>
          <w:rtl w:val="true"/>
          <w:lang w:bidi="ar-IQ"/>
        </w:rPr>
        <w:t xml:space="preserve">( </w:t>
      </w:r>
      <w:r>
        <w:rPr>
          <w:b/>
          <w:b/>
          <w:bCs/>
          <w:sz w:val="32"/>
          <w:sz w:val="32"/>
          <w:szCs w:val="32"/>
          <w:rtl w:val="true"/>
          <w:lang w:bidi="ar-IQ"/>
        </w:rPr>
        <w:t xml:space="preserve">الكونغرس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يعتبر الكونغرس احد المكونات الاساسية للنظام السياسي الامريكي ، اذ يبلغ عدد اعضاءه </w:t>
      </w:r>
      <w:r>
        <w:rPr>
          <w:sz w:val="32"/>
          <w:szCs w:val="32"/>
          <w:rtl w:val="true"/>
          <w:lang w:bidi="ar-IQ"/>
        </w:rPr>
        <w:t>(</w:t>
      </w:r>
      <w:r>
        <w:rPr>
          <w:sz w:val="32"/>
          <w:szCs w:val="32"/>
          <w:lang w:bidi="ar-IQ"/>
        </w:rPr>
        <w:t>535</w:t>
      </w:r>
      <w:r>
        <w:rPr>
          <w:sz w:val="32"/>
          <w:szCs w:val="32"/>
          <w:rtl w:val="true"/>
          <w:lang w:bidi="ar-IQ"/>
        </w:rPr>
        <w:t xml:space="preserve">) </w:t>
      </w:r>
      <w:r>
        <w:rPr>
          <w:sz w:val="32"/>
          <w:sz w:val="32"/>
          <w:szCs w:val="32"/>
          <w:rtl w:val="true"/>
          <w:lang w:bidi="ar-IQ"/>
        </w:rPr>
        <w:t xml:space="preserve">عضو ، ويتكون من مجلسين هما </w:t>
      </w:r>
      <w:r>
        <w:rPr>
          <w:sz w:val="32"/>
          <w:szCs w:val="32"/>
          <w:rtl w:val="true"/>
          <w:lang w:bidi="ar-IQ"/>
        </w:rPr>
        <w:t xml:space="preserve">( </w:t>
      </w:r>
      <w:r>
        <w:rPr>
          <w:sz w:val="32"/>
          <w:sz w:val="32"/>
          <w:szCs w:val="32"/>
          <w:rtl w:val="true"/>
          <w:lang w:bidi="ar-IQ"/>
        </w:rPr>
        <w:t xml:space="preserve">مجلس النواب ومجلس الشيوخ </w:t>
      </w:r>
      <w:r>
        <w:rPr>
          <w:sz w:val="32"/>
          <w:szCs w:val="32"/>
          <w:rtl w:val="true"/>
          <w:lang w:bidi="ar-IQ"/>
        </w:rPr>
        <w:t xml:space="preserve">) </w:t>
      </w:r>
      <w:r>
        <w:rPr>
          <w:sz w:val="32"/>
          <w:sz w:val="32"/>
          <w:szCs w:val="32"/>
          <w:rtl w:val="true"/>
          <w:lang w:bidi="ar-IQ"/>
        </w:rPr>
        <w:t xml:space="preserve">، ويمتلك الكونغرس </w:t>
      </w:r>
      <w:r>
        <w:rPr>
          <w:sz w:val="32"/>
          <w:szCs w:val="32"/>
          <w:rtl w:val="true"/>
          <w:lang w:bidi="ar-IQ"/>
        </w:rPr>
        <w:t>(</w:t>
      </w:r>
      <w:r>
        <w:rPr>
          <w:sz w:val="32"/>
          <w:szCs w:val="32"/>
          <w:lang w:bidi="ar-IQ"/>
        </w:rPr>
        <w:t>27</w:t>
      </w:r>
      <w:r>
        <w:rPr>
          <w:sz w:val="32"/>
          <w:szCs w:val="32"/>
          <w:rtl w:val="true"/>
          <w:lang w:bidi="ar-IQ"/>
        </w:rPr>
        <w:t xml:space="preserve">) </w:t>
      </w:r>
      <w:r>
        <w:rPr>
          <w:sz w:val="32"/>
          <w:sz w:val="32"/>
          <w:szCs w:val="32"/>
          <w:rtl w:val="true"/>
          <w:lang w:bidi="ar-IQ"/>
        </w:rPr>
        <w:t xml:space="preserve">سلطة </w:t>
      </w:r>
      <w:r>
        <w:rPr>
          <w:b/>
          <w:b/>
          <w:bCs/>
          <w:sz w:val="32"/>
          <w:sz w:val="32"/>
          <w:szCs w:val="32"/>
          <w:rtl w:val="true"/>
          <w:lang w:bidi="ar-IQ"/>
        </w:rPr>
        <w:t xml:space="preserve">و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فرض الضرائب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نظيم التجار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سلطة سك العمل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الاقتراض</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اعلان الحرب</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نتخاب الرئيس ونائبه في حالة عدم حصول اي مرشح على اغلبية اصوات الهيئة الناخبة </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المصادقة على تعيينات الوزراء</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تصديق على المعاهدات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مجلس النواب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عد رئيس المجلس النواب العضو الاكثر تأثير في المجلس حيث يتم اختياره من قبل اعضاء الحزب ، </w:t>
      </w:r>
      <w:r>
        <w:rPr>
          <w:b/>
          <w:b/>
          <w:bCs/>
          <w:sz w:val="32"/>
          <w:sz w:val="32"/>
          <w:szCs w:val="32"/>
          <w:rtl w:val="true"/>
          <w:lang w:bidi="ar-IQ"/>
        </w:rPr>
        <w:t xml:space="preserve">ومن اهم اختصاصاته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يرأس الجلسة ويعد القائد المعترف به لحزب الاغل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يشارك في المناقشات والتصويت على مشروعات القوانين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قوم بتفسير قواعد العمل بالمجلس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يقوم بأحالة مشروعات القوانين الى اللجان المختص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يقوم بطرح الموضوعات للتصوي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يقوم بأعلان نتيجة التصويت بين الاعضاء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شروط اعضاء مجلس النواب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وا قد بلغوا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سن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وا مواطنون امريكيون لمدة لاتقل عن </w:t>
      </w:r>
      <w:r>
        <w:rPr>
          <w:sz w:val="32"/>
          <w:szCs w:val="32"/>
          <w:rtl w:val="true"/>
          <w:lang w:bidi="ar-IQ"/>
        </w:rPr>
        <w:t>(</w:t>
      </w:r>
      <w:r>
        <w:rPr>
          <w:sz w:val="32"/>
          <w:szCs w:val="32"/>
          <w:lang w:bidi="ar-IQ"/>
        </w:rPr>
        <w:t>7</w:t>
      </w:r>
      <w:r>
        <w:rPr>
          <w:sz w:val="32"/>
          <w:szCs w:val="32"/>
          <w:rtl w:val="true"/>
          <w:lang w:bidi="ar-IQ"/>
        </w:rPr>
        <w:t xml:space="preserve">) </w:t>
      </w:r>
      <w:r>
        <w:rPr>
          <w:sz w:val="32"/>
          <w:sz w:val="32"/>
          <w:szCs w:val="32"/>
          <w:rtl w:val="true"/>
          <w:lang w:bidi="ar-IQ"/>
        </w:rPr>
        <w:t xml:space="preserve">اعوام </w:t>
      </w:r>
      <w:r>
        <w:rPr>
          <w:sz w:val="32"/>
          <w:szCs w:val="32"/>
          <w:rtl w:val="true"/>
          <w:lang w:bidi="ar-IQ"/>
        </w:rPr>
        <w:t xml:space="preserve">.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لايشترط لاعضاء مجلس النواب ان يكونوا مقيمين في منطقتهم الانتخاب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مجلس الشيوخ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عد رئيس مجلس الشيوخ نائب رئيس الولايات المتحدة ، ويستطيع التصويت في حالة تعادل الاصوات داخل المجلس ، </w:t>
      </w:r>
      <w:r>
        <w:rPr>
          <w:b/>
          <w:b/>
          <w:bCs/>
          <w:sz w:val="32"/>
          <w:sz w:val="32"/>
          <w:szCs w:val="32"/>
          <w:rtl w:val="true"/>
          <w:lang w:bidi="ar-IQ"/>
        </w:rPr>
        <w:t xml:space="preserve">ومن شروط اعضاء مجلس الشيوخ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وا قد بلغوا </w:t>
      </w:r>
      <w:r>
        <w:rPr>
          <w:sz w:val="32"/>
          <w:szCs w:val="32"/>
          <w:rtl w:val="true"/>
          <w:lang w:bidi="ar-IQ"/>
        </w:rPr>
        <w:t>(</w:t>
      </w:r>
      <w:r>
        <w:rPr>
          <w:sz w:val="32"/>
          <w:szCs w:val="32"/>
          <w:lang w:bidi="ar-IQ"/>
        </w:rPr>
        <w:t>30</w:t>
      </w:r>
      <w:r>
        <w:rPr>
          <w:sz w:val="32"/>
          <w:szCs w:val="32"/>
          <w:rtl w:val="true"/>
          <w:lang w:bidi="ar-IQ"/>
        </w:rPr>
        <w:t xml:space="preserve">) </w:t>
      </w:r>
      <w:r>
        <w:rPr>
          <w:sz w:val="32"/>
          <w:sz w:val="32"/>
          <w:szCs w:val="32"/>
          <w:rtl w:val="true"/>
          <w:lang w:bidi="ar-IQ"/>
        </w:rPr>
        <w:t xml:space="preserve">سن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وا مواطنون امريكيون لمدة لاتقل عن </w:t>
      </w:r>
      <w:r>
        <w:rPr>
          <w:sz w:val="32"/>
          <w:szCs w:val="32"/>
          <w:rtl w:val="true"/>
          <w:lang w:bidi="ar-IQ"/>
        </w:rPr>
        <w:t>(</w:t>
      </w:r>
      <w:r>
        <w:rPr>
          <w:sz w:val="32"/>
          <w:szCs w:val="32"/>
          <w:lang w:bidi="ar-IQ"/>
        </w:rPr>
        <w:t>9</w:t>
      </w:r>
      <w:r>
        <w:rPr>
          <w:sz w:val="32"/>
          <w:szCs w:val="32"/>
          <w:rtl w:val="true"/>
          <w:lang w:bidi="ar-IQ"/>
        </w:rPr>
        <w:t xml:space="preserve">) </w:t>
      </w:r>
      <w:r>
        <w:rPr>
          <w:sz w:val="32"/>
          <w:sz w:val="32"/>
          <w:szCs w:val="32"/>
          <w:rtl w:val="true"/>
          <w:lang w:bidi="ar-IQ"/>
        </w:rPr>
        <w:t xml:space="preserve">اعوا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شترط لاعضاء مجلس الشيوخ ان يكونوا مقيمين في منطقتهم الانتخاب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سلطة القضائ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للقضاء الامريكي مكانة عالية وسلطة عليا في تفسير وتطبيق السياسية العامة ، ويعتبر القانون الامريكي مستمد من القانون العام الذي يعتمد على السوابق القضائية ، ويستطيع القضاء الامريكي ألغاء التشريعات بموجب مايسمى </w:t>
      </w:r>
      <w:r>
        <w:rPr>
          <w:sz w:val="32"/>
          <w:szCs w:val="32"/>
          <w:rtl w:val="true"/>
          <w:lang w:bidi="ar-IQ"/>
        </w:rPr>
        <w:t>(</w:t>
      </w:r>
      <w:r>
        <w:rPr>
          <w:sz w:val="32"/>
          <w:sz w:val="32"/>
          <w:szCs w:val="32"/>
          <w:rtl w:val="true"/>
          <w:lang w:bidi="ar-IQ"/>
        </w:rPr>
        <w:t>المراجعة القضائية</w:t>
      </w:r>
      <w:r>
        <w:rPr>
          <w:sz w:val="32"/>
          <w:szCs w:val="32"/>
          <w:rtl w:val="true"/>
          <w:lang w:bidi="ar-IQ"/>
        </w:rPr>
        <w:t xml:space="preserve">) </w:t>
      </w:r>
      <w:r>
        <w:rPr>
          <w:sz w:val="32"/>
          <w:sz w:val="32"/>
          <w:szCs w:val="32"/>
          <w:rtl w:val="true"/>
          <w:lang w:bidi="ar-IQ"/>
        </w:rPr>
        <w:t xml:space="preserve">ومن خلال هذه المراجعة تستطيع المحكمة العليا ان تقرر فيما اذا كانت هذه القوانين غير دستورية حيث تقوم بألغائها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تستمد السلطة القضائية قراراتها من المصادر التالية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قانون الحالات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قانون الذي يضعه القضاة وهو مستمد من القانون العام ومن السوابق القضائ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قوانين التشريعية </w:t>
      </w:r>
      <w:r>
        <w:rPr>
          <w:b/>
          <w:bCs/>
          <w:sz w:val="32"/>
          <w:szCs w:val="32"/>
          <w:rtl w:val="true"/>
          <w:lang w:bidi="ar-IQ"/>
        </w:rPr>
        <w:t xml:space="preserve">: </w:t>
      </w:r>
      <w:r>
        <w:rPr>
          <w:sz w:val="32"/>
          <w:sz w:val="32"/>
          <w:szCs w:val="32"/>
          <w:rtl w:val="true"/>
          <w:lang w:bidi="ar-IQ"/>
        </w:rPr>
        <w:t xml:space="preserve">وهي القوانين التي تضعها السلطة التشريعية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قانون الادا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قانون الذي تم وضعه من قبل هيئة تنظيمية مستقلة وبتفويض من قبل الكونغرس </w:t>
      </w:r>
      <w:r>
        <w:rPr>
          <w:sz w:val="32"/>
          <w:szCs w:val="32"/>
          <w:rtl w:val="true"/>
          <w:lang w:bidi="ar-IQ"/>
        </w:rPr>
        <w:t>.</w:t>
      </w:r>
    </w:p>
    <w:p>
      <w:pPr>
        <w:pStyle w:val="Normal"/>
        <w:jc w:val="both"/>
        <w:rPr>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قانون الدستوري </w:t>
      </w:r>
      <w:r>
        <w:rPr>
          <w:b/>
          <w:bCs/>
          <w:sz w:val="32"/>
          <w:szCs w:val="32"/>
          <w:rtl w:val="true"/>
          <w:lang w:bidi="ar-IQ"/>
        </w:rPr>
        <w:t xml:space="preserve">: </w:t>
      </w:r>
      <w:r>
        <w:rPr>
          <w:sz w:val="32"/>
          <w:sz w:val="32"/>
          <w:szCs w:val="32"/>
          <w:rtl w:val="true"/>
          <w:lang w:bidi="ar-IQ"/>
        </w:rPr>
        <w:t xml:space="preserve">وهو القانون الذي يعتمد على الدستور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نظام الحزبي الامريك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قوم النظام الحزبي في الولايات المتحدة على وجود حزبين رئيسين فيها والذين يتعاقبان على السلطة من خلال العملية الديمقراطية ، وان اعتماد النظام الحزبي الامريكي على نظام الحزبين كان بسبب اعتقادهم بأن وجود الاحزاب المتعددة يؤدي الى حدوث انقسامات سياسية عديدة في المجتمع ، اضافة لان هذه الاحزاب المتعددة تسعى لتحقيق مصالحها الخاصة بأنانية دون الاهتمام بمصالح المواطنين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هناك عدة عوامل أدت الى ترسيخ نظام الحزبين في الولايات المتحدة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انقسام التاريخي للسياسية الحزبية حول القضايا المهم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طبيعة النظام الانتخابي القائم على الدوائر الانتخابية ، والذي يشير الى ان هناك فائز واحد فقط لكل منصب وهو الشخص الذي يحصل على اعلى الاصوات ، وفي هذا النظام لاتحصل الاحزاب الصغيرة على اصوات كثيرة لان الحزبان الرئيسيان سوف يتقاسمان المقاعد تبعاً لحصتهما من الاصوات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صعوبة فرز مرشحي الاحزاب الصغيرة ، لان اعضاء المجالس التشريعية في الولايات المتحدة هم اما جمهوريون او ديمقراطيون ، لذلك فمن غير المعقول ان يسمحا هذا الحزبان للاحزاب الصغيرة ان تتحداهم في الانتخابات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قدرات الكبيرة التي يتمتع بها الحزبان والتأييد الجماهيري الواسع لهما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قبول الناخبين لهذه العملية الديمقراطية كما هي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center"/>
        <w:rPr>
          <w:b/>
          <w:b/>
          <w:bCs/>
          <w:sz w:val="32"/>
          <w:szCs w:val="32"/>
          <w:lang w:bidi="ar-IQ"/>
        </w:rPr>
      </w:pPr>
      <w:r>
        <w:rPr>
          <w:b/>
          <w:b/>
          <w:bCs/>
          <w:sz w:val="32"/>
          <w:sz w:val="32"/>
          <w:szCs w:val="32"/>
          <w:rtl w:val="true"/>
          <w:lang w:bidi="ar-IQ"/>
        </w:rPr>
        <w:t>محاضرات في مادة الديمقراطية</w:t>
      </w:r>
    </w:p>
    <w:p>
      <w:pPr>
        <w:pStyle w:val="Normal"/>
        <w:jc w:val="both"/>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8</w:t>
      </w: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jc w:val="center"/>
        <w:rPr>
          <w:b/>
          <w:b/>
          <w:bCs/>
          <w:sz w:val="32"/>
          <w:szCs w:val="32"/>
          <w:lang w:bidi="ar-IQ"/>
        </w:rPr>
      </w:pPr>
      <w:r>
        <w:rPr>
          <w:b/>
          <w:b/>
          <w:bCs/>
          <w:sz w:val="32"/>
          <w:sz w:val="32"/>
          <w:szCs w:val="32"/>
          <w:rtl w:val="true"/>
          <w:lang w:bidi="ar-IQ"/>
        </w:rPr>
        <w:t>الديمقراطية في العراق</w:t>
      </w:r>
    </w:p>
    <w:p>
      <w:pPr>
        <w:pStyle w:val="Normal"/>
        <w:jc w:val="both"/>
        <w:rPr>
          <w:sz w:val="32"/>
          <w:szCs w:val="32"/>
          <w:lang w:bidi="ar-IQ"/>
        </w:rPr>
      </w:pPr>
      <w:r>
        <w:rPr>
          <w:sz w:val="32"/>
          <w:sz w:val="32"/>
          <w:szCs w:val="32"/>
          <w:rtl w:val="true"/>
          <w:lang w:bidi="ar-IQ"/>
        </w:rPr>
        <w:t xml:space="preserve">يعد وادي الرافدين من اقدم الحضارات الانسانية في العالم ، والتي تدل اثارها على نضوج الفكر السياسي والاجتماعي والاقتصادي قياساً بالامم الاخرى ، ورغم ذلك فأن تاريخ العراق قد تشكل عبر تشكيلات سياسية متعددة عبر التاريخ ، لذا سنتناول فيما يأتي مظاهر التطور الديمقراطي التي مر بها العراق خلال مراحله المختلف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ثار الاحتلال البريطاني على العملية السياسية في العراق </w:t>
      </w:r>
      <w:r>
        <w:rPr>
          <w:b/>
          <w:bCs/>
          <w:sz w:val="32"/>
          <w:szCs w:val="32"/>
          <w:rtl w:val="true"/>
          <w:lang w:bidi="ar-IQ"/>
        </w:rPr>
        <w:t>:</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عملت بريطانيا عند احتلالها للعراق بوضع حدود مصطنعة له ضمن ثلاث ولايات هي </w:t>
      </w:r>
      <w:r>
        <w:rPr>
          <w:sz w:val="32"/>
          <w:szCs w:val="32"/>
          <w:rtl w:val="true"/>
          <w:lang w:bidi="ar-IQ"/>
        </w:rPr>
        <w:t xml:space="preserve">( </w:t>
      </w:r>
      <w:r>
        <w:rPr>
          <w:sz w:val="32"/>
          <w:sz w:val="32"/>
          <w:szCs w:val="32"/>
          <w:rtl w:val="true"/>
          <w:lang w:bidi="ar-IQ"/>
        </w:rPr>
        <w:t xml:space="preserve">البصرة والموصل وبغداد </w:t>
      </w:r>
      <w:r>
        <w:rPr>
          <w:sz w:val="32"/>
          <w:szCs w:val="32"/>
          <w:rtl w:val="true"/>
          <w:lang w:bidi="ar-IQ"/>
        </w:rPr>
        <w:t xml:space="preserve">) </w:t>
      </w:r>
      <w:r>
        <w:rPr>
          <w:sz w:val="32"/>
          <w:sz w:val="32"/>
          <w:szCs w:val="32"/>
          <w:rtl w:val="true"/>
          <w:lang w:bidi="ar-IQ"/>
        </w:rPr>
        <w:t xml:space="preserve">وسمتها مملكة العراق ، وبعد ان انتهت الحرب العالمية الاولى سيطرت بريطانيا على هذه الولايات الثلاث ودون ان تكون لها سياسة محددة حول كيفية تحديد مستقبل هذه الولايات ، وقد عملت الحكومة البريطانية على الدعوة الى الحكم غير المباشر ، حيث ادركت بان الادارة الضرورية تكمن من خلال وجود مؤسسات سياسية لدولة حديثة في العراق بدلاً من المؤسسات التي انشأتها سابقاً تحت اشراف البريطانيين والهنود معتمدة على تجربتها السابقة في الهند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قد سعت الحكومة البريطانية من خلال ذلك الى تحقيق الاهداف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أسيس دولة العراق الحديث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وفير الامن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فرض وجباية الضرائب من الشعب</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حماية مصالحها من خلال الفئات الحليفة التي وضعتها على قمة مؤسسات الدول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علانها قبول الانتداب على العراق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نظام الحزبي في العهد الملك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عارض الملك فيصل عند توليه الحكم في العراق تأسيس احزاب سياسية ، الا ان الاحزاب تشكلت رغم معارضته فأجبر الملك على التعامل معها ، ولكن مقابل ذلك تم فرض قيود كثيرة على هذه الاحزاب وعطل بعضها في اكثر من مناسبة لهذا فقد ظهرت عدة احزاب علنية وسرية ، ولقد اثر النظام السياسي في طبيعة عمل الاحزاب السياسية انذاك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بعد ذلك ظهرت تنظيمات حزبية حديثة ، حيث اشارت العديد من الصحف اليومية الى اسماء هذه الاحزاب ، اذ كان البعض من هذه الصحف يصدر بتمويل من السلطات البريطانية ، وقد ظهرت بعض التنظيمات والاحزاب السرية والتي لعبت ادوار مختلفة في تاريخ العراق المعاصر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طور الحياة النيابية في العراق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صت المعاهدة العراقية – البريطانية على ان تصبح المعاهدة نافذة المفعول حال المصادقة عليها من قبل العراق وبريطانيا ، وبعد توقيع مجلس الوزراء العراقي على المعاهدة حاولت وزارة عبد الرحمن النقيب ان تجري انتخابات للمجلس التأسيسي العراقي ، </w:t>
      </w:r>
      <w:r>
        <w:rPr>
          <w:b/>
          <w:b/>
          <w:bCs/>
          <w:sz w:val="32"/>
          <w:sz w:val="32"/>
          <w:szCs w:val="32"/>
          <w:rtl w:val="true"/>
          <w:lang w:bidi="ar-IQ"/>
        </w:rPr>
        <w:t xml:space="preserve">حيث حددت مهام المجلس التأسيسي العراقي بما يل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بت في امور المعاهدة العراقية – البريطان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وضع الدستور العراقي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وضع قانون الانتخابات </w:t>
      </w:r>
    </w:p>
    <w:p>
      <w:pPr>
        <w:pStyle w:val="Normal"/>
        <w:jc w:val="both"/>
        <w:rPr>
          <w:sz w:val="32"/>
          <w:szCs w:val="32"/>
          <w:lang w:bidi="ar-IQ"/>
        </w:rPr>
      </w:pPr>
      <w:r>
        <w:rPr>
          <w:sz w:val="32"/>
          <w:sz w:val="32"/>
          <w:szCs w:val="32"/>
          <w:rtl w:val="true"/>
          <w:lang w:bidi="ar-IQ"/>
        </w:rPr>
        <w:t xml:space="preserve">ولقد تأسس بموجب الدستور العراقي مجلسان هما مجلس الامة </w:t>
      </w:r>
      <w:r>
        <w:rPr>
          <w:sz w:val="32"/>
          <w:szCs w:val="32"/>
          <w:rtl w:val="true"/>
          <w:lang w:bidi="ar-IQ"/>
        </w:rPr>
        <w:t>(</w:t>
      </w:r>
      <w:r>
        <w:rPr>
          <w:sz w:val="32"/>
          <w:sz w:val="32"/>
          <w:szCs w:val="32"/>
          <w:rtl w:val="true"/>
          <w:lang w:bidi="ar-IQ"/>
        </w:rPr>
        <w:t>البرلمان</w:t>
      </w:r>
      <w:r>
        <w:rPr>
          <w:sz w:val="32"/>
          <w:szCs w:val="32"/>
          <w:rtl w:val="true"/>
          <w:lang w:bidi="ar-IQ"/>
        </w:rPr>
        <w:t xml:space="preserve">) </w:t>
      </w:r>
      <w:r>
        <w:rPr>
          <w:sz w:val="32"/>
          <w:sz w:val="32"/>
          <w:szCs w:val="32"/>
          <w:rtl w:val="true"/>
          <w:lang w:bidi="ar-IQ"/>
        </w:rPr>
        <w:t xml:space="preserve">ومجلس الاعيان ، حيث شكلا المجلسان السلطة التشريعية في العراق ، الا انهما لم يأخذا دورها في العمل السياسي حيث استمر البرلمان تابع لارادة رئيس الحكومة كما انهما لم يخرجا على ارادة الملك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قد ادى هذا الامر الى انفراد الملك بالسلطة واهمال الملك لرأي الاغلبية في البرلمان ، وقد قام الملك بأختيار وزراء لحكومته ليسوا من اعضاء البرلمان بل كان يتم اختيار هؤلاء الوزراء من حاشيت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ملك </w:t>
      </w:r>
      <w:r>
        <w:rPr>
          <w:b/>
          <w:bCs/>
          <w:sz w:val="32"/>
          <w:szCs w:val="32"/>
          <w:rtl w:val="true"/>
          <w:lang w:bidi="ar-IQ"/>
        </w:rPr>
        <w:t>:</w:t>
      </w:r>
    </w:p>
    <w:p>
      <w:pPr>
        <w:pStyle w:val="Normal"/>
        <w:jc w:val="both"/>
        <w:rPr>
          <w:b/>
          <w:b/>
          <w:bCs/>
          <w:sz w:val="32"/>
          <w:szCs w:val="32"/>
          <w:lang w:bidi="ar-IQ"/>
        </w:rPr>
      </w:pPr>
      <w:r>
        <w:rPr>
          <w:sz w:val="32"/>
          <w:sz w:val="32"/>
          <w:szCs w:val="32"/>
          <w:rtl w:val="true"/>
          <w:lang w:bidi="ar-IQ"/>
        </w:rPr>
        <w:t>مر العراق خلال فترة العهد الملكي بتنصيب عدة حكام له</w:t>
      </w:r>
      <w:r>
        <w:rPr>
          <w:b/>
          <w:b/>
          <w:bCs/>
          <w:sz w:val="32"/>
          <w:sz w:val="32"/>
          <w:szCs w:val="32"/>
          <w:rtl w:val="true"/>
          <w:lang w:bidi="ar-IQ"/>
        </w:rPr>
        <w:t xml:space="preserve"> ومنهم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ملك فيصل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كان الملك فيصل ممسك بقواعد اللعبة السياسية خلال فترة حكمه ، لذا فقد كان التفكير في موته امر محفز لباقي القوى الانفصالية المتمردة ، وقد شهدت فترة مرضه تمرد عنيف راح ضحيتها الالاف من المواطنين والذي عرف بتمرد الاشوريين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ملك غاز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عند وفاة الملك فيصل تولي الملك غازي الحكم ، وقد شهدت فترة حكمه العديد من الانقلابات والحملات العسكرية كما اتسمت فترة حكمه بالعديد من التغييرات الوزارية والتحالفات بين السياسين وشيوخ العشائر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وصي عبد الاله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بعد ذلك تولى الوصي عبد الاله حكم البلاد ، فقد شهد العراق احداث خطيرة ساهمت في وضع النهاية المأساوية للحكم الملكي ومنها ماشهده العراق من قيام انقلاب عسكري كبير نصب على اثره رشيد عالي الكيلاني رئيس للوزراء ، وبعد هروب الوصي اندلعت على اثر ذلك الحرب العراقية </w:t>
      </w:r>
      <w:r>
        <w:rPr>
          <w:sz w:val="32"/>
          <w:szCs w:val="32"/>
          <w:rtl w:val="true"/>
          <w:lang w:bidi="ar-IQ"/>
        </w:rPr>
        <w:t xml:space="preserve">- </w:t>
      </w:r>
      <w:r>
        <w:rPr>
          <w:sz w:val="32"/>
          <w:sz w:val="32"/>
          <w:szCs w:val="32"/>
          <w:rtl w:val="true"/>
          <w:lang w:bidi="ar-IQ"/>
        </w:rPr>
        <w:t xml:space="preserve">البريطانية والتي انتهت بهزيمة الجيش العراقي واعادة الوصي عبد الاله للسلطة لتتعمق بذلك العلاقة بين الوصي والبريطانيين ، وقد ادى هذا الامر الى تذمر الشعب الذي كان ينتفض بين الحين والاخر على نظام الحكم في الدولة لينتهي الامر الى قيام الجيش بقلب نظام الحكم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لقد حاول عبد الاله خلال فترة حكمه ان يخفف من القيود المفروضة على الحياة السياسية لغرض تهدئة الفئات التي كانت ترى ان نظام الحكم ماهو الا صنع بريطاني ، ولهذا فقد تم طرح مشروع يستهدف اجراء تعديلات على النظام الانتخابي في العراق ، </w:t>
      </w:r>
      <w:r>
        <w:rPr>
          <w:b/>
          <w:b/>
          <w:bCs/>
          <w:sz w:val="32"/>
          <w:sz w:val="32"/>
          <w:szCs w:val="32"/>
          <w:rtl w:val="true"/>
          <w:lang w:bidi="ar-IQ"/>
        </w:rPr>
        <w:t xml:space="preserve">وقد حددت اهداف المشروع ب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قليل حدة الفروقات الادارية وتقسيمات الدوائر الانتخابية بين بغداد والاقاليم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حماية الدوائر الانتخابية من تدخل السياسيين في بغداد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كن سرعان مافشل هذا المشروع ليتم الاطاحة بالحكومة من خلال انقلاب عسكري على نظام الحكم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أسيس الجمهورية وتوالي الانقلاب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دى الانقلاب العسكري الذي حدث في </w:t>
      </w:r>
      <w:r>
        <w:rPr>
          <w:sz w:val="32"/>
          <w:szCs w:val="32"/>
          <w:lang w:bidi="ar-IQ"/>
        </w:rPr>
        <w:t>14</w:t>
      </w:r>
      <w:r>
        <w:rPr>
          <w:sz w:val="32"/>
          <w:szCs w:val="32"/>
          <w:rtl w:val="true"/>
          <w:lang w:bidi="ar-IQ"/>
        </w:rPr>
        <w:t xml:space="preserve"> </w:t>
      </w:r>
      <w:r>
        <w:rPr>
          <w:sz w:val="32"/>
          <w:sz w:val="32"/>
          <w:szCs w:val="32"/>
          <w:rtl w:val="true"/>
          <w:lang w:bidi="ar-IQ"/>
        </w:rPr>
        <w:t xml:space="preserve">تموز من عام </w:t>
      </w:r>
      <w:r>
        <w:rPr>
          <w:sz w:val="32"/>
          <w:szCs w:val="32"/>
          <w:lang w:bidi="ar-IQ"/>
        </w:rPr>
        <w:t>1985</w:t>
      </w:r>
      <w:r>
        <w:rPr>
          <w:sz w:val="32"/>
          <w:szCs w:val="32"/>
          <w:rtl w:val="true"/>
          <w:lang w:bidi="ar-IQ"/>
        </w:rPr>
        <w:t xml:space="preserve"> </w:t>
      </w:r>
      <w:r>
        <w:rPr>
          <w:sz w:val="32"/>
          <w:sz w:val="32"/>
          <w:szCs w:val="32"/>
          <w:rtl w:val="true"/>
          <w:lang w:bidi="ar-IQ"/>
        </w:rPr>
        <w:t xml:space="preserve">الى الاطاحة بالحكم الملكي في العراق ، ولكن هذا الانقلاب لم يكن هدفه سوى ابدال الفئة الحاكمة التي كانت موجودة بفئة اخرى جديدة ، وادى هذا الانقلاب الى اطلاق روح التدمير والارهاب والعنف في العراق ، حيث عمد الانقلابيون الى تعطيل البرلمان والحياة السياسية للديمقراطية بحجة عدم قدرة البرلمان على انصاف الشعب ومنحه حقوقه وحرياته ، وسعوا ايظاً الى بناء نظام سياسي جديد في الدول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خلال فترة حكم صدام الممتدة من </w:t>
      </w:r>
      <w:r>
        <w:rPr>
          <w:sz w:val="32"/>
          <w:szCs w:val="32"/>
          <w:rtl w:val="true"/>
          <w:lang w:bidi="ar-IQ"/>
        </w:rPr>
        <w:t>(</w:t>
      </w:r>
      <w:r>
        <w:rPr>
          <w:sz w:val="32"/>
          <w:szCs w:val="32"/>
          <w:lang w:bidi="ar-IQ"/>
        </w:rPr>
        <w:t>1979</w:t>
      </w:r>
      <w:r>
        <w:rPr>
          <w:sz w:val="32"/>
          <w:szCs w:val="32"/>
          <w:rtl w:val="true"/>
          <w:lang w:bidi="ar-IQ"/>
        </w:rPr>
        <w:t>-</w:t>
      </w:r>
      <w:r>
        <w:rPr>
          <w:sz w:val="32"/>
          <w:szCs w:val="32"/>
          <w:lang w:bidi="ar-IQ"/>
        </w:rPr>
        <w:t>2003</w:t>
      </w:r>
      <w:r>
        <w:rPr>
          <w:sz w:val="32"/>
          <w:szCs w:val="32"/>
          <w:rtl w:val="true"/>
          <w:lang w:bidi="ar-IQ"/>
        </w:rPr>
        <w:t xml:space="preserve">) </w:t>
      </w:r>
      <w:r>
        <w:rPr>
          <w:sz w:val="32"/>
          <w:sz w:val="32"/>
          <w:szCs w:val="32"/>
          <w:rtl w:val="true"/>
          <w:lang w:bidi="ar-IQ"/>
        </w:rPr>
        <w:t xml:space="preserve">انشغل العراق بالحروب التي سببها النظام السابق مع الدولة المجاورة للعراق والتي ادت الى تدهور الاوضاع السياسية والاقتصادية في داخل البلاد ، ولم يعطي النظام السابق اي اهتمام حقيقي للديمقراطية على الرغم من قيامه بمحاولات لتجميل صورة الديمقراطية امام الدول الاخرى ومنها الدول الغربية وذلك من خلال قيامه بأول انتخابات برلمانية تم اجراءها في العراق في عام </w:t>
      </w:r>
      <w:r>
        <w:rPr>
          <w:sz w:val="32"/>
          <w:szCs w:val="32"/>
          <w:lang w:bidi="ar-IQ"/>
        </w:rPr>
        <w:t>1980</w:t>
      </w:r>
      <w:r>
        <w:rPr>
          <w:sz w:val="32"/>
          <w:szCs w:val="32"/>
          <w:rtl w:val="true"/>
          <w:lang w:bidi="ar-IQ"/>
        </w:rPr>
        <w:t xml:space="preserve"> </w:t>
      </w:r>
      <w:r>
        <w:rPr>
          <w:sz w:val="32"/>
          <w:sz w:val="32"/>
          <w:szCs w:val="32"/>
          <w:rtl w:val="true"/>
          <w:lang w:bidi="ar-IQ"/>
        </w:rPr>
        <w:t xml:space="preserve">، الا ان البرلمان الذي نتج عن تلك الانتخابات وماتلاها من عمليات الانتخابات التي جرت في العراق كان بدون صلاحيات ، اذ احتكر مجلس قيادة الثورة كل صلاحيات السلطة التشريعية في البلاد وكان النظام السابق يعبر عن ارادة الرئيس نفسه لا ارادة الشعب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ملامح الديمقراطية الحاضر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تج عن التبدل السياسي الذي حصل في عام </w:t>
      </w:r>
      <w:r>
        <w:rPr>
          <w:sz w:val="32"/>
          <w:szCs w:val="32"/>
          <w:lang w:bidi="ar-IQ"/>
        </w:rPr>
        <w:t>2003</w:t>
      </w:r>
      <w:r>
        <w:rPr>
          <w:sz w:val="32"/>
          <w:szCs w:val="32"/>
          <w:rtl w:val="true"/>
          <w:lang w:bidi="ar-IQ"/>
        </w:rPr>
        <w:t xml:space="preserve"> </w:t>
      </w:r>
      <w:r>
        <w:rPr>
          <w:sz w:val="32"/>
          <w:sz w:val="32"/>
          <w:szCs w:val="32"/>
          <w:rtl w:val="true"/>
          <w:lang w:bidi="ar-IQ"/>
        </w:rPr>
        <w:t xml:space="preserve">في العراق تحولات مهمة في بنية النظام السياسي في الدولة ، حيث اتجه نحو الاخذ بالنظام البرلماني ، اذ نص الدستور العراقي على ان جمهورية العراق هي دولة مستقلة ذات سيادة كاملة ويكون نظام الحكم فيها جمهوري نيابي اي برلماني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من اهم الامور التي نص عليها الدستور العراقي الدائم الذي صدر بعد عام </w:t>
      </w:r>
      <w:r>
        <w:rPr>
          <w:b/>
          <w:bCs/>
          <w:sz w:val="32"/>
          <w:szCs w:val="32"/>
          <w:lang w:bidi="ar-IQ"/>
        </w:rPr>
        <w:t>2003</w:t>
      </w:r>
      <w:r>
        <w:rPr>
          <w:b/>
          <w:bCs/>
          <w:sz w:val="32"/>
          <w:szCs w:val="32"/>
          <w:rtl w:val="true"/>
          <w:lang w:bidi="ar-IQ"/>
        </w:rPr>
        <w:t xml:space="preserve"> </w:t>
      </w:r>
      <w:r>
        <w:rPr>
          <w:b/>
          <w:b/>
          <w:bCs/>
          <w:sz w:val="32"/>
          <w:sz w:val="32"/>
          <w:szCs w:val="32"/>
          <w:rtl w:val="true"/>
          <w:lang w:bidi="ar-IQ"/>
        </w:rPr>
        <w:t xml:space="preserve">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فصل السلط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حدد الدستور السلطات الاتحادية في الدولة العراقية ، اذ تتكون هذه السلطات من السلطة التشريعية والتنفيذية والقضائية وتمارس اختصاصاتها ومهامها على اساس مبدأ الفصل بين السلطات ، وهذا الفصل بين السلطات هو فصل مرن وليس فصل مطلق ، حيث تشترك السلطتان التشريعية والتنفيذية بمراحل التشريع المختلفة ، كما تتعاون السلطة القضائية مع كل من السلطة التشريعية والتنفيذية في كل الامور السياسية التي تحدث في الدول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سلطة التشري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كون السلطة التشريعية في العراق من مجلس النواب ، حيث يتكون هذا المجلس من عدد من الاعضاء بنسبة مقعد واحد لكل مائة الف نسمة من عدد سكان العراق الذين يمثلون الشعب العراقي ، ويتم انتخاب هؤلاء النواب بطريق الاقتراع العام السري والمباشر ويراعى في الانتخابات ان يكون الترشيح يمثل سائر مكونات الشعب العراقي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ختصاصات مجلس النواب العراقي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شريع القوانين الاتحاد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رقابة على اداء السلطة التنفيذ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تخاب رئيس الجمهوري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نظيم عملية المصادقة على المعاهدات والاتفاقيات الدولية التي يعقدها العراق مع الدول الاخرى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التعيين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ان يقوم بتعيين </w:t>
      </w:r>
      <w:r>
        <w:rPr>
          <w:b/>
          <w:b/>
          <w:bCs/>
          <w:sz w:val="32"/>
          <w:sz w:val="32"/>
          <w:szCs w:val="32"/>
          <w:rtl w:val="true"/>
          <w:lang w:bidi="ar-IQ"/>
        </w:rPr>
        <w:t xml:space="preserve">كل من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رئيس واعضاء محكمة التمييز الاتحادية ورئيس الادعاء العام ورئيس هيئة الاشراف القضائي بالاغلبية المطلقة بناءاً على اقتراح من مجلس القضاء الاعلى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لسفراء واصحاب الدرجات الخاصة بأقتراح من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رئيس اركان الجيش ومعاونوه ومن هم بمنصب قائد فرقة فما فوق ورئيس جهاز المخابرات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رقابة السلطة التنفيذ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ان يراقب السلطة التنفيذية والمتكونة من كل من رئيس الجمهورية ورئيس مجلس الوزراء والوزراء </w:t>
      </w:r>
      <w:r>
        <w:rPr>
          <w:b/>
          <w:b/>
          <w:bCs/>
          <w:sz w:val="32"/>
          <w:sz w:val="32"/>
          <w:szCs w:val="32"/>
          <w:rtl w:val="true"/>
          <w:lang w:bidi="ar-IQ"/>
        </w:rPr>
        <w:t xml:space="preserve">من خلال قيامه ب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رقابة رئيس الجمهورية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يحق لمجلس النواب ان يقوم</w:t>
      </w:r>
      <w:r>
        <w:rPr>
          <w:b/>
          <w:b/>
          <w:bCs/>
          <w:sz w:val="32"/>
          <w:sz w:val="32"/>
          <w:szCs w:val="32"/>
          <w:rtl w:val="true"/>
          <w:lang w:bidi="ar-IQ"/>
        </w:rPr>
        <w:t xml:space="preserve"> بما يأتي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مساءلة رئيس الجمهورية بالاغلبية المطلقة لعدد اعضاء مجلس النواب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عفاء رئيس الجمهورية بالاغلبية المطلقة لعدد اعضاء مجلس النواب بعد ادانته من المحكمة الاتحادية العليا باحدى الجرائم التالية </w:t>
      </w:r>
      <w:r>
        <w:rPr>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نث في اليمين الدستو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تهاك الدستور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خيانة العظمى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رقابة رئيس مجلس الوزراء والوزراء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يحق لمجلس النواب ان يراقب رئيس مجلس الوزراء والوزراء من خلال قيامه </w:t>
      </w:r>
      <w:r>
        <w:rPr>
          <w:b/>
          <w:b/>
          <w:bCs/>
          <w:sz w:val="32"/>
          <w:sz w:val="32"/>
          <w:szCs w:val="32"/>
          <w:rtl w:val="true"/>
          <w:lang w:bidi="ar-IQ"/>
        </w:rPr>
        <w:t xml:space="preserve">بما يأتي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يحق ل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عضو على الاقل من اعضاء مجلس النواب القيام بطرح موضوع عام للمناقشة لغرض استيضاح سياسية واداء مجلس الوزراء او احدى الوزرات في الدولة ويقدم هذا الموضوع لرئيس مجلس النواب ، ثم يحدد رئيس المجلس الوزراء او الوزراء موعد للحضور امام مجلس النواب لمناقشته عن امور سياسته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يحق لعضو مجلس النواب وبعد موافقة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عضو من اعضاء مجلس النواب القيام بتوجيه اسئلة الى رئيس مجلس الوزراء او الوزراء لمحاسبتهم في الشؤون الداخلة في اختصاصهم ، ولايتم اجراء المناقشة في الاستجواب الا بعد مرور </w:t>
      </w:r>
      <w:r>
        <w:rPr>
          <w:sz w:val="32"/>
          <w:szCs w:val="32"/>
          <w:rtl w:val="true"/>
          <w:lang w:bidi="ar-IQ"/>
        </w:rPr>
        <w:t>(</w:t>
      </w:r>
      <w:r>
        <w:rPr>
          <w:sz w:val="32"/>
          <w:szCs w:val="32"/>
          <w:lang w:bidi="ar-IQ"/>
        </w:rPr>
        <w:t>7</w:t>
      </w:r>
      <w:r>
        <w:rPr>
          <w:sz w:val="32"/>
          <w:szCs w:val="32"/>
          <w:rtl w:val="true"/>
          <w:lang w:bidi="ar-IQ"/>
        </w:rPr>
        <w:t xml:space="preserve">) </w:t>
      </w:r>
      <w:r>
        <w:rPr>
          <w:sz w:val="32"/>
          <w:sz w:val="32"/>
          <w:szCs w:val="32"/>
          <w:rtl w:val="true"/>
          <w:lang w:bidi="ar-IQ"/>
        </w:rPr>
        <w:t xml:space="preserve">ايام على الاقل من تقديم هذا المشروع لرئيس مجلس النواب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لمجلس النواب ان يسحب الثقة من احد الوزراء بالاغلبية المطلقة </w:t>
      </w:r>
      <w:r>
        <w:rPr>
          <w:sz w:val="32"/>
          <w:szCs w:val="32"/>
          <w:rtl w:val="true"/>
          <w:lang w:bidi="ar-IQ"/>
        </w:rPr>
        <w:t>.</w:t>
      </w:r>
    </w:p>
    <w:p>
      <w:pPr>
        <w:pStyle w:val="Normal"/>
        <w:jc w:val="both"/>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لرئيس الجمهورية ان يقدم طلب الى مجلس النواب يطلب فيه سحب الثقة من رئيس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لمجلس النواب بناءاً على طلب خُمس من اعضائه سحب الثقة من رئيس مجلس الوزراء </w:t>
      </w:r>
      <w:r>
        <w:rPr>
          <w:sz w:val="32"/>
          <w:szCs w:val="32"/>
          <w:rtl w:val="true"/>
          <w:lang w:bidi="ar-IQ"/>
        </w:rPr>
        <w:t xml:space="preserve">. </w:t>
      </w:r>
    </w:p>
    <w:p>
      <w:pPr>
        <w:pStyle w:val="Normal"/>
        <w:jc w:val="both"/>
        <w:rPr>
          <w:sz w:val="32"/>
          <w:szCs w:val="32"/>
          <w:lang w:bidi="ar-IQ"/>
        </w:rPr>
      </w:pPr>
      <w:r>
        <w:rPr>
          <w:sz w:val="32"/>
          <w:sz w:val="32"/>
          <w:szCs w:val="32"/>
          <w:rtl w:val="true"/>
          <w:lang w:bidi="ar-IQ"/>
        </w:rPr>
        <w:t>و</w:t>
      </w:r>
      <w:r>
        <w:rPr>
          <w:sz w:val="32"/>
          <w:szCs w:val="32"/>
          <w:rtl w:val="true"/>
          <w:lang w:bidi="ar-IQ"/>
        </w:rPr>
        <w:t xml:space="preserve">- </w:t>
      </w:r>
      <w:r>
        <w:rPr>
          <w:sz w:val="32"/>
          <w:sz w:val="32"/>
          <w:szCs w:val="32"/>
          <w:rtl w:val="true"/>
          <w:lang w:bidi="ar-IQ"/>
        </w:rPr>
        <w:t xml:space="preserve">لمجلس النواب ان يقرر سحب الثقة من رئيس مجلس الوزراء بالاغلبية المطلقة لعدد اعضائ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حالة الحرب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في حالة تعرض الدولة للحروب ان يتخذ </w:t>
      </w:r>
      <w:r>
        <w:rPr>
          <w:b/>
          <w:b/>
          <w:bCs/>
          <w:sz w:val="32"/>
          <w:sz w:val="32"/>
          <w:szCs w:val="32"/>
          <w:rtl w:val="true"/>
          <w:lang w:bidi="ar-IQ"/>
        </w:rPr>
        <w:t xml:space="preserve">ما يأتي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لموافقة على اعلان الحرب وحالة الطوارىء في البلاد بأغلبية الثلثين بناءاً على طلب مشترك من رئيس الجمهورية ورئيس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يتم اعلان حالة الطوارىء لمدة </w:t>
      </w:r>
      <w:r>
        <w:rPr>
          <w:sz w:val="32"/>
          <w:szCs w:val="32"/>
          <w:rtl w:val="true"/>
          <w:lang w:bidi="ar-IQ"/>
        </w:rPr>
        <w:t>(</w:t>
      </w:r>
      <w:r>
        <w:rPr>
          <w:sz w:val="32"/>
          <w:szCs w:val="32"/>
          <w:lang w:bidi="ar-IQ"/>
        </w:rPr>
        <w:t>30</w:t>
      </w:r>
      <w:r>
        <w:rPr>
          <w:sz w:val="32"/>
          <w:szCs w:val="32"/>
          <w:rtl w:val="true"/>
          <w:lang w:bidi="ar-IQ"/>
        </w:rPr>
        <w:t xml:space="preserve">) </w:t>
      </w:r>
      <w:r>
        <w:rPr>
          <w:sz w:val="32"/>
          <w:sz w:val="32"/>
          <w:szCs w:val="32"/>
          <w:rtl w:val="true"/>
          <w:lang w:bidi="ar-IQ"/>
        </w:rPr>
        <w:t xml:space="preserve">يوم قابلة للتمديد ويجب موافقة مجلس النواب على هذا التمديد في كل مرة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يخول مجلس النواب رئيس مجلس الوزراء الصلاحيات اللازمة له والتي تمكنه من ادارة شؤون البلاد في اثناء مدة اعلان الحرب وحالة الطوارىء ، ويتم تنظيم هذه الصلاحيات بقانون وبما لايتعارض مع الدستور </w:t>
      </w:r>
      <w:r>
        <w:rPr>
          <w:sz w:val="32"/>
          <w:szCs w:val="32"/>
          <w:rtl w:val="true"/>
          <w:lang w:bidi="ar-IQ"/>
        </w:rPr>
        <w:t>.</w:t>
      </w:r>
    </w:p>
    <w:p>
      <w:pPr>
        <w:pStyle w:val="Normal"/>
        <w:jc w:val="both"/>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يعرض رئيس مجلس الوزراء على مجلس النواب الاجراءات والنتائج المتخدة خلال فترة اعلان الحرب والطوارىء وخلال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انتهائها </w:t>
      </w:r>
      <w:r>
        <w:rPr>
          <w:sz w:val="32"/>
          <w:szCs w:val="32"/>
          <w:rtl w:val="true"/>
          <w:lang w:bidi="ar-IQ"/>
        </w:rPr>
        <w:t>.</w:t>
      </w:r>
    </w:p>
    <w:p>
      <w:pPr>
        <w:pStyle w:val="Normal"/>
        <w:jc w:val="both"/>
        <w:rPr>
          <w:b/>
          <w:b/>
          <w:bCs/>
          <w:sz w:val="32"/>
          <w:szCs w:val="32"/>
          <w:lang w:bidi="ar-IQ"/>
        </w:rPr>
      </w:pP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سلطة التنفيذ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تتكون السلطة التنفيذية في العراق من رئيس الجمهورية ومجلس الوزراء</w:t>
      </w:r>
      <w:r>
        <w:rPr>
          <w:b/>
          <w:b/>
          <w:bCs/>
          <w:sz w:val="32"/>
          <w:sz w:val="32"/>
          <w:szCs w:val="32"/>
          <w:rtl w:val="true"/>
          <w:lang w:bidi="ar-IQ"/>
        </w:rPr>
        <w:t xml:space="preserve"> وسنتناول كل منهما في 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رئيس الجمهور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يعتبر رئيس الجمهورية هو رئيس الدولة ورمز وحدة الوطن ، ويمثل سيادة البلاد ويسهر على ضمان الالتزام بالدستور والمحافظة على استقلال العراق وسيادته ووحدته وسلامة اراضيه</w:t>
      </w:r>
      <w:r>
        <w:rPr>
          <w:b/>
          <w:b/>
          <w:bCs/>
          <w:sz w:val="32"/>
          <w:sz w:val="32"/>
          <w:szCs w:val="32"/>
          <w:rtl w:val="true"/>
          <w:lang w:bidi="ar-IQ"/>
        </w:rPr>
        <w:t xml:space="preserve"> ، ويشترط في الشخص المرشح لرئاسة الجمهورية 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 عراقي بالولادة ومن ابوين عراقيين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كامل الاهلية وقد اتم الاربعين عاماً من عمره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كون ذا سمعة حسنة وخبرة سياسية ومشهود له بالنزاهة والاستقامة والعدالة والاخلاص للوطن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غير محكموم عليه بجريمة مخلة بالشرف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يتم انتخاب رئيس الجمهورية من قبل مجلس النواب من بين المرشحين لرئاسة الجمهورية ، ويشترط لانتخابه ان يحصل رئيس الجمهورية المنتخب على أغلبية ثلث اعضاء مجلس النواب لفوزه برئاسة الجمهور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ات رئيس الجمهورية </w:t>
      </w:r>
      <w:r>
        <w:rPr>
          <w:b/>
          <w:bCs/>
          <w:sz w:val="32"/>
          <w:szCs w:val="32"/>
          <w:rtl w:val="true"/>
          <w:lang w:bidi="ar-IQ"/>
        </w:rPr>
        <w:t>:</w:t>
      </w:r>
    </w:p>
    <w:p>
      <w:pPr>
        <w:pStyle w:val="Normal"/>
        <w:jc w:val="both"/>
        <w:rPr>
          <w:sz w:val="32"/>
          <w:szCs w:val="32"/>
          <w:lang w:bidi="ar-IQ"/>
        </w:rPr>
      </w:pPr>
      <w:r>
        <w:rPr>
          <w:sz w:val="32"/>
          <w:sz w:val="32"/>
          <w:szCs w:val="32"/>
          <w:rtl w:val="true"/>
          <w:lang w:bidi="ar-IQ"/>
        </w:rPr>
        <w:t>من اهم صلاحيات رئيس الجمهورية</w:t>
      </w:r>
      <w:r>
        <w:rPr>
          <w:b/>
          <w:b/>
          <w:bCs/>
          <w:sz w:val="32"/>
          <w:sz w:val="32"/>
          <w:szCs w:val="32"/>
          <w:rtl w:val="true"/>
          <w:lang w:bidi="ar-IQ"/>
        </w:rPr>
        <w:t xml:space="preserve">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صدار العفو الخاص بتوصية من رئيس مجلس الوزراء ، بأستثناء مايتعلق بالحق الخاص والمحكومين بأرتكاب الجرائم الدولية والارهاب والفساد المالي والاداري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صادقة على المعاهدات والاتفاقيات الدولية بعد موافقة مجلس النواب ، وتعد هذه المعاهدات مصادق عليها بعد مضي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تسلمه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صادق رئيس الجمهورية ويصدر القوانين التي يسنها مجلس النواب ، وتعد مصادق عليها بعد مضي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تسلمها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لرئيس الجمهورية ان يدعوا مجلس النواب المنتخب للانعقاد خلال مدة لاتتجاوز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المصادقة على نتائج الانتخابات </w:t>
      </w:r>
      <w:r>
        <w:rPr>
          <w:sz w:val="32"/>
          <w:szCs w:val="32"/>
          <w:rtl w:val="true"/>
          <w:lang w:bidi="ar-IQ"/>
        </w:rPr>
        <w:t xml:space="preserve">.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لرئيس الجمهورية ان يقبل سفراء الدول الاخرى في داخل العراق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لرئيس الجمهورية ان يصدر المراسيم الجمهورية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لرئيس الجمهورية المصادقة على احكام الاعدام التي تصدرها المحاكم المختصة</w:t>
      </w:r>
      <w:r>
        <w:rPr>
          <w:sz w:val="32"/>
          <w:szCs w:val="32"/>
          <w:rtl w:val="true"/>
          <w:lang w:bidi="ar-IQ"/>
        </w:rPr>
        <w:t xml:space="preserve">. </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لرئيس الجمهورية ان يقوم بمهمة القيادة العليا للقوات المسلحة للاغراض التشريفية والاحتفالية </w:t>
      </w:r>
      <w:r>
        <w:rPr>
          <w:sz w:val="32"/>
          <w:szCs w:val="32"/>
          <w:rtl w:val="true"/>
          <w:lang w:bidi="ar-IQ"/>
        </w:rPr>
        <w:t>.</w:t>
      </w:r>
    </w:p>
    <w:p>
      <w:pPr>
        <w:pStyle w:val="Normal"/>
        <w:jc w:val="both"/>
        <w:rPr>
          <w:sz w:val="32"/>
          <w:szCs w:val="32"/>
          <w:lang w:bidi="ar-IQ"/>
        </w:rPr>
      </w:pPr>
      <w:r>
        <w:rPr>
          <w:sz w:val="32"/>
          <w:szCs w:val="32"/>
          <w:lang w:bidi="ar-IQ"/>
        </w:rPr>
        <w:t>9</w:t>
      </w:r>
      <w:r>
        <w:rPr>
          <w:sz w:val="32"/>
          <w:szCs w:val="32"/>
          <w:rtl w:val="true"/>
          <w:lang w:bidi="ar-IQ"/>
        </w:rPr>
        <w:t xml:space="preserve">- </w:t>
      </w:r>
      <w:r>
        <w:rPr>
          <w:sz w:val="32"/>
          <w:sz w:val="32"/>
          <w:szCs w:val="32"/>
          <w:rtl w:val="true"/>
          <w:lang w:bidi="ar-IQ"/>
        </w:rPr>
        <w:t xml:space="preserve">لرئيس الجمهورية ان يمارس اية صلاحيات اخرى على شرط ان تكون واردة في الدستور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سلطة القضائ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ص الدستور العراقي على مبدأ استقلال القضاء ، حيث حدد الدستور طبيعة السلطة القضائية بوصفها سلطة مستقلة وتتولى هذه السلطة المحاكم على اختلاف انواعها ودرجاتها ، ويعتبر القضاة مستقلون لاسلطان عليهم في قضائهم لغير القانون ، ولايجوز لاي سلطة اخرى التدخل في القضاء او في شؤون العدال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تكون السلطة القضائية من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مجلس القضاء الاعلى</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حكمة الاتحادية العليا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حكمة التمييز الاتحادي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جهاز الادعاء العام</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هيئة الاشراف القضائي</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المحاكم الاتحادية الاخرى</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مجلس القضاء الاعلى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حدد صلاحيات مجلس القضاء الاعلى </w:t>
      </w:r>
      <w:r>
        <w:rPr>
          <w:b/>
          <w:b/>
          <w:bCs/>
          <w:sz w:val="32"/>
          <w:sz w:val="32"/>
          <w:szCs w:val="32"/>
          <w:rtl w:val="true"/>
          <w:lang w:bidi="ar-IQ"/>
        </w:rPr>
        <w:t xml:space="preserve">بالامور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دارة شؤون القضاء والاشراف على القضاء الاتحادي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رشيح رئيس واعضاء محكمة التمييز الاتحادية ورئيس الادعاء العام ورئيس هيئة الاشراف القضائي وعرضها على مجلس النواب للموافقة على تعيينه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قتراح مشروع الموازنة السنوية للسلطة القضائية وعرضها على مجلس النواب للموافقة عليها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محكمة الاتحادية العليا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حدد صلاحيات المحكمة الاتحادية العليا </w:t>
      </w:r>
      <w:r>
        <w:rPr>
          <w:b/>
          <w:b/>
          <w:bCs/>
          <w:sz w:val="32"/>
          <w:sz w:val="32"/>
          <w:szCs w:val="32"/>
          <w:rtl w:val="true"/>
          <w:lang w:bidi="ar-IQ"/>
        </w:rPr>
        <w:t xml:space="preserve">بالامور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رقابة على دستورية القوانين والانظمة النافذ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فسير نصوص الدستور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فصل في القضايا التي تنشأ عن تطبيق القوانين الاتحادية ، والقرارات والانظمة والتعليمات والاجراءات الصادرة عن السلطة الاتحادية ، ويكفل القانون لمجلس الوزراء حق الطعن المباشر لدى المحكم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فصل في المنازعات التي تحصل بين الحكومة الاتحادية وحكومات الاقاليم والمحافظات والبلديات والادارات المحل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فصل في المنازعات التي تحصل بين حكومات الاقاليم او المحافظا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لفصل في الاتهامات الموجهة لرئيس الجمهورية ورئيس مجلس الوزراء والوزراء وينظم ذلك بقانون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المصادقة على النتائج النهاية للانتخابات العامة لعضوية مجلس النواب </w:t>
      </w:r>
      <w:r>
        <w:rPr>
          <w:sz w:val="32"/>
          <w:szCs w:val="32"/>
          <w:rtl w:val="true"/>
          <w:lang w:bidi="ar-IQ"/>
        </w:rPr>
        <w:t xml:space="preserve">. </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فصل في تنازع الاختصاص بين القضاء الاتحادي والهيئات القضائية للاقاليم والمحافظات غير المنتظمة في اقليم </w:t>
      </w:r>
      <w:r>
        <w:rPr>
          <w:sz w:val="32"/>
          <w:szCs w:val="32"/>
          <w:rtl w:val="true"/>
          <w:lang w:bidi="ar-IQ"/>
        </w:rPr>
        <w:t>.</w:t>
      </w:r>
    </w:p>
    <w:p>
      <w:pPr>
        <w:pStyle w:val="Normal"/>
        <w:jc w:val="both"/>
        <w:rPr>
          <w:sz w:val="32"/>
          <w:szCs w:val="32"/>
          <w:lang w:bidi="ar-IQ"/>
        </w:rPr>
      </w:pPr>
      <w:r>
        <w:rPr>
          <w:sz w:val="32"/>
          <w:szCs w:val="32"/>
          <w:lang w:bidi="ar-IQ"/>
        </w:rPr>
        <w:t>9</w:t>
      </w:r>
      <w:r>
        <w:rPr>
          <w:sz w:val="32"/>
          <w:szCs w:val="32"/>
          <w:rtl w:val="true"/>
          <w:lang w:bidi="ar-IQ"/>
        </w:rPr>
        <w:t xml:space="preserve">- </w:t>
      </w:r>
      <w:r>
        <w:rPr>
          <w:sz w:val="32"/>
          <w:sz w:val="32"/>
          <w:szCs w:val="32"/>
          <w:rtl w:val="true"/>
          <w:lang w:bidi="ar-IQ"/>
        </w:rPr>
        <w:t xml:space="preserve">الفصل في تنازع الاختصاص بين الهيئات القضائية والاقاليم أوالمحافظات غير المنتظمة في اقليم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نضوج ا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د الديمقراطية نموذج بناء ايجابي تحتاج الى مناهج عمل جديدة في المجتمع العراقي ، وهي عملية مستمرة لاتتوقف عند اقرار الانتخابات العامة الحرة ، وتستدعي الديمقراطية تذليل الصعوبات والعقبات التي تظهر وتؤدي الى اعاقة عملية التحول الديمقراط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نظراً لما يمتاز به المجتمع العراقي بالتعدد والتنوع من حيث تركيبته الدينية والقومية ، لذلك فأن النظام الناجح هو النظام الذي يراعي خصوصيات المجتمع العراقي وينسجم معها ، وان هذا التنوع في تركيبة المجتمع يفرض التعددية السياسية والذي يؤدي الى الاقرار بمبدأ الديمقراطية من خلال مشاركة كل المكونات السياسية في حكم البلاد ودون ان يشعر اي مكون بالغبن او الظلم </w:t>
      </w:r>
      <w:r>
        <w:rPr>
          <w:sz w:val="32"/>
          <w:szCs w:val="32"/>
          <w:rtl w:val="true"/>
          <w:lang w:bidi="ar-IQ"/>
        </w:rPr>
        <w:t>.</w:t>
      </w:r>
    </w:p>
    <w:p>
      <w:pPr>
        <w:pStyle w:val="Normal"/>
        <w:jc w:val="both"/>
        <w:rPr>
          <w:sz w:val="32"/>
          <w:szCs w:val="32"/>
          <w:lang w:bidi="ar-IQ"/>
        </w:rPr>
      </w:pPr>
      <w:r>
        <w:rPr>
          <w:sz w:val="32"/>
          <w:sz w:val="32"/>
          <w:szCs w:val="32"/>
          <w:rtl w:val="true"/>
          <w:lang w:bidi="ar-IQ"/>
        </w:rPr>
        <w:t>وان الديمقراطية لايمكن ان تنهض في مجتمع العوز والحرمان ، فالديمقراطية تنمو في ظل الرفاهية وتطور المجتمع ، لذلك لابد من تظافر الجهود من اجل تحسين الاقتصاد ومستويات الرفاه الاقتصادي ومحاربة الفقر والقضاء على التفاوت الطبقي</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وبالرغم من استكمال مظاهر الديمقراطية في العراق عقب التغيير في عام </w:t>
      </w:r>
      <w:r>
        <w:rPr>
          <w:sz w:val="32"/>
          <w:szCs w:val="32"/>
          <w:lang w:bidi="ar-IQ"/>
        </w:rPr>
        <w:t>2003</w:t>
      </w:r>
      <w:r>
        <w:rPr>
          <w:sz w:val="32"/>
          <w:szCs w:val="32"/>
          <w:rtl w:val="true"/>
          <w:lang w:bidi="ar-IQ"/>
        </w:rPr>
        <w:t xml:space="preserve"> </w:t>
      </w:r>
      <w:r>
        <w:rPr>
          <w:sz w:val="32"/>
          <w:sz w:val="32"/>
          <w:szCs w:val="32"/>
          <w:rtl w:val="true"/>
          <w:lang w:bidi="ar-IQ"/>
        </w:rPr>
        <w:t xml:space="preserve">، لكنها مازالت تعاني من تشوه في مظاهرها الداخلية من خلال الممارسة السياسية لها وفق مبدأ المحاصصة ، مما يؤدي هذا الوضع الى زعزعة الاستقرار ويعرقل البناء السليم للدولة الحديث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اتزال الاحزاب السياسية لم تستوعب الديمقراطية بشكلها الحقيقي فكراً وممارسة بحيث انعكس ذلك على سلوكها الحزبي وتنظيمها الداخلي ، الامر الذي يجعلها غير قادرة على تطبيق الديمقراطية بشكلها الصحيح في نظامها السياسي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ذلك على الحكومة ان تنهض بمسؤوليتها التنموية وذلك من خلال تعزيز الديمقراطية ومحاربة الفساد ووضع السياسات الصحيحة للدولة ، وكذلك على الحكومة ان تقوم بتحسين المستوى الاقتصادي للبلاد من خلال زيادة الاستثمارات العامة وحشد الموارد المحلية وتوزيعها بشكل عادل ، لذلك يمكن القول بان التجربة العراقية للديمقراطية مازال امامها اشواط طويلة لتقطعها ليكون الحكم عادل ومنصف في الدولة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spacing w:before="0" w:after="200"/>
        <w:jc w:val="both"/>
        <w:rPr>
          <w:sz w:val="32"/>
          <w:szCs w:val="32"/>
          <w:lang w:bidi="ar-IQ"/>
        </w:rPr>
      </w:pPr>
      <w:r>
        <w:rPr>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913895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700ff"/>
    <w:rPr/>
  </w:style>
  <w:style w:type="character" w:styleId="FooterChar" w:customStyle="1">
    <w:name w:val="Footer Char"/>
    <w:basedOn w:val="DefaultParagraphFont"/>
    <w:link w:val="Footer"/>
    <w:uiPriority w:val="99"/>
    <w:qFormat/>
    <w:rsid w:val="00b700ff"/>
    <w:rPr/>
  </w:style>
  <w:style w:type="character" w:styleId="BalloonTextChar" w:customStyle="1">
    <w:name w:val="Balloon Text Char"/>
    <w:basedOn w:val="DefaultParagraphFont"/>
    <w:link w:val="BalloonText"/>
    <w:uiPriority w:val="99"/>
    <w:semiHidden/>
    <w:qFormat/>
    <w:rsid w:val="00f9637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2151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700ff"/>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b700ff"/>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unhideWhenUsed/>
    <w:qFormat/>
    <w:rsid w:val="00f9637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7802F8-E27A-4DDC-B86B-26E154B050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8</Pages>
  <Words>10776</Words>
  <Characters>61424</Characters>
  <CharactersWithSpaces>72056</CharactersWithSpaces>
  <Paragraphs>144</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3:00Z</dcterms:created>
  <dc:creator>King Soft 2</dc:creator>
  <dc:description/>
  <dc:language>en-US</dc:language>
  <cp:lastModifiedBy>Hassan domez</cp:lastModifiedBy>
  <cp:lastPrinted>2016-04-11T05:50:00Z</cp:lastPrinted>
  <dcterms:modified xsi:type="dcterms:W3CDTF">2018-05-24T0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