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  <w:lang w:bidi="ar-IQ"/>
        </w:rPr>
        <w:t>أستمارة الترقيات العلمية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معلومات شخص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اس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قم الهات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تبة العلمية الحال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اريخ الحصول علي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قم وتاريخ الأمر الجامع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جامع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ك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قس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تبة العلمية المطلوب الترقية الي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وعد إكمال متطلباته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شهادات الجامع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22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2"/>
        <w:gridCol w:w="3741"/>
        <w:gridCol w:w="2766"/>
        <w:gridCol w:w="2051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هادة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صا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منح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عنوان الرسالة او الأطروحة الع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tblpPr w:bottomFromText="0" w:horzAnchor="margin" w:leftFromText="180" w:rightFromText="180" w:tblpX="0" w:tblpY="311" w:topFromText="0" w:vertAnchor="text"/>
        <w:bidiVisual w:val="true"/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3"/>
        <w:gridCol w:w="3956"/>
        <w:gridCol w:w="1846"/>
        <w:gridCol w:w="1700"/>
        <w:gridCol w:w="128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هادة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ختصا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من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ind w:firstLine="283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وظائف التي مارسها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34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2"/>
        <w:gridCol w:w="4535"/>
        <w:gridCol w:w="2399"/>
      </w:tblGrid>
      <w:tr>
        <w:trPr>
          <w:trHeight w:val="4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وظيفة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ة التي عمل فيها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 – إلى</w:t>
            </w:r>
          </w:p>
        </w:tc>
      </w:tr>
      <w:tr>
        <w:trPr>
          <w:trHeight w:val="4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متطلبات 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أ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بحاث المنشورة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ابحاث المقدمة في الترقية السابق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bidiVisual w:val="true"/>
        <w:tblW w:w="1034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7"/>
        <w:gridCol w:w="2176"/>
        <w:gridCol w:w="2753"/>
        <w:gridCol w:w="1273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تاري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رتبة الترقية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ابحاث المنشورة والمقدمة للترقية الحا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345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4"/>
        <w:gridCol w:w="5232"/>
        <w:gridCol w:w="2835"/>
        <w:gridCol w:w="184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تاريخ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ابحاث المقبولة للنش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يقدم التأييد، قبول النش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)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</w:p>
    <w:tbl>
      <w:tblPr>
        <w:bidiVisual w:val="true"/>
        <w:tblW w:w="103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9"/>
        <w:gridCol w:w="5230"/>
        <w:gridCol w:w="1810"/>
        <w:gridCol w:w="288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تاريخ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  <w:szCs w:val="24"/>
          <w:rtl w:val="true"/>
          <w:lang w:bidi="ar-IQ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كتب العلمية التي قام بتأليفها أو ترجمتها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 xml:space="preserve">:   </w:t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كتب المقدمة في ترقيات سابق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3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2"/>
        <w:gridCol w:w="1617"/>
        <w:gridCol w:w="1951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كتب المقدمة للترقية الحا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3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2"/>
        <w:gridCol w:w="1617"/>
        <w:gridCol w:w="1951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نشاطات عضو الهيئة التدريس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2"/>
        <w:gridCol w:w="2405"/>
        <w:gridCol w:w="7370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ضوية اللجان في الكل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ضوية اللجان في الجامع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ضوية الجمعيات العلمية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ات أخرى إن وجدت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4"/>
          <w:szCs w:val="24"/>
          <w:lang w:bidi="ar-IQ"/>
        </w:rPr>
      </w:pPr>
      <w:r>
        <w:rPr>
          <w:rFonts w:cs="Times New Roman" w:cstheme="majorBidi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شراف على الدراسات العليا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34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6"/>
        <w:gridCol w:w="4923"/>
        <w:gridCol w:w="225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bookmarkStart w:id="0" w:name="_Hlk60775066"/>
            <w:bookmarkEnd w:id="0"/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طالب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رسالة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هادة العلمية وتاريخها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  <w:bookmarkStart w:id="1" w:name="_Hlk60775066"/>
            <w:bookmarkStart w:id="2" w:name="_Hlk60775066"/>
            <w:bookmarkEnd w:id="2"/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16"/>
          <w:szCs w:val="16"/>
          <w:lang w:bidi="ar-IQ"/>
        </w:rPr>
      </w:pPr>
      <w:r>
        <w:rPr>
          <w:rFonts w:cs="Times New Roman" w:cstheme="majorBidi" w:ascii="Times New Roman" w:hAnsi="Times New Roman"/>
          <w:b/>
          <w:bCs/>
          <w:sz w:val="16"/>
          <w:szCs w:val="16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تفرغ العلمي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1034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6"/>
        <w:gridCol w:w="5349"/>
        <w:gridCol w:w="1831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سم الجامعة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لد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تاب</w:t>
            </w: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rtl w:val="true"/>
                <w:lang w:bidi="ar-IQ"/>
              </w:rPr>
              <w:t>\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م الدراسي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كتب الشكر والتقدير التي حصل عليها منذ اخر ترقية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IQ"/>
        </w:rPr>
        <w:t>:</w:t>
      </w:r>
    </w:p>
    <w:tbl>
      <w:tblPr>
        <w:bidiVisual w:val="true"/>
        <w:tblW w:w="973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7169"/>
        <w:gridCol w:w="204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هة المانحة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اريخها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</w:rPr>
            </w:pPr>
            <w:r>
              <w:rPr>
                <w:rFonts w:cs="Times New Roman" w:cstheme="majorBidi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bookmarkStart w:id="3" w:name="_Hlk60932928"/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توقي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اسم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bookmarkEnd w:id="3"/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ملخص نقاط 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)</w:t>
      </w:r>
    </w:p>
    <w:tbl>
      <w:tblPr>
        <w:tblStyle w:val="TableGrid"/>
        <w:bidiVisual w:val="true"/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8"/>
        <w:gridCol w:w="4749"/>
        <w:gridCol w:w="3075"/>
        <w:gridCol w:w="1128"/>
        <w:gridCol w:w="990"/>
      </w:tblGrid>
      <w:tr>
        <w:trPr>
          <w:trHeight w:val="961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نوان البحث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مجلة 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سلسل الباح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رجة</w:t>
            </w:r>
          </w:p>
        </w:tc>
      </w:tr>
      <w:tr>
        <w:trPr>
          <w:trHeight w:val="145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37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37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45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452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621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جموع</w:t>
            </w:r>
          </w:p>
        </w:tc>
        <w:tc>
          <w:tcPr>
            <w:tcW w:w="4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291" w:leader="none"/>
              </w:tabs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متطلبات ال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الكتب المؤلفة او المترجمة والحاصل على الرقم الدولي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ISBN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): </w:t>
      </w:r>
    </w:p>
    <w:tbl>
      <w:tblPr>
        <w:tblStyle w:val="TableGrid"/>
        <w:bidiVisual w:val="true"/>
        <w:tblW w:w="99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"/>
        <w:gridCol w:w="7140"/>
        <w:gridCol w:w="2397"/>
      </w:tblGrid>
      <w:tr>
        <w:trPr>
          <w:trHeight w:val="684" w:hRule="atLeast"/>
        </w:trPr>
        <w:tc>
          <w:tcPr>
            <w:tcW w:w="43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مؤلف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55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دد الصفحات</w:t>
            </w:r>
          </w:p>
        </w:tc>
      </w:tr>
      <w:tr>
        <w:trPr>
          <w:trHeight w:val="684" w:hRule="atLeast"/>
        </w:trPr>
        <w:tc>
          <w:tcPr>
            <w:tcW w:w="43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بحوث المنشورة في المؤتمرات الع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 </w:t>
      </w:r>
    </w:p>
    <w:tbl>
      <w:tblPr>
        <w:bidiVisual w:val="true"/>
        <w:tblW w:w="10191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254"/>
        <w:gridCol w:w="3245"/>
        <w:gridCol w:w="127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تم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دراسة علمية تعالج مشكلة في المجتمع العراقي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98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"/>
        <w:gridCol w:w="5120"/>
        <w:gridCol w:w="1160"/>
        <w:gridCol w:w="3074"/>
      </w:tblGrid>
      <w:tr>
        <w:trPr>
          <w:trHeight w:val="513" w:hRule="atLeast"/>
        </w:trPr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عنوان الدراسة 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اريخ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جهة المقدم اليها</w:t>
            </w:r>
          </w:p>
        </w:tc>
      </w:tr>
      <w:tr>
        <w:trPr>
          <w:trHeight w:val="326" w:hRule="atLeast"/>
        </w:trPr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مقال مراجعة موضوع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bidiVisual w:val="true"/>
        <w:tblW w:w="10191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947"/>
        <w:gridCol w:w="2417"/>
        <w:gridCol w:w="14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مقال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هة النش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والسنة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براءة اختراع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tblStyle w:val="TableGrid"/>
        <w:bidiVisual w:val="true"/>
        <w:tblW w:w="1020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"/>
        <w:gridCol w:w="5819"/>
        <w:gridCol w:w="1702"/>
        <w:gridCol w:w="2267"/>
      </w:tblGrid>
      <w:tr>
        <w:trPr/>
        <w:tc>
          <w:tcPr>
            <w:tcW w:w="4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براءة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رقم والتاريخ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تصنيف 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819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6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تقييم البحوث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1020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6751"/>
        <w:gridCol w:w="3028"/>
      </w:tblGrid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سم المجلة</w:t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كتاب التقييم</w:t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12" w:hRule="atLeast"/>
        </w:trPr>
        <w:tc>
          <w:tcPr>
            <w:tcW w:w="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67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7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معدل تقييم الاداء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752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4393"/>
        <w:gridCol w:w="2560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 الدراسية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رجة التقيي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دل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lang w:bidi="ar-IQ"/>
        </w:rPr>
        <w:t>8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للجان الامتحان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850" w:hanging="85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لطلبة الدراسات الاو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84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4"/>
        <w:gridCol w:w="2805"/>
        <w:gridCol w:w="4963"/>
      </w:tblGrid>
      <w:tr>
        <w:trPr>
          <w:trHeight w:val="121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 الدراسية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الكتاب</w:t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546" w:hRule="atLeast"/>
        </w:trPr>
        <w:tc>
          <w:tcPr>
            <w:tcW w:w="6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ind w:left="900" w:hanging="90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لطلبة الدراسات العليا</w:t>
      </w:r>
    </w:p>
    <w:tbl>
      <w:tblPr>
        <w:tblStyle w:val="TableGrid"/>
        <w:bidiVisual w:val="true"/>
        <w:tblW w:w="770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3"/>
        <w:gridCol w:w="2028"/>
        <w:gridCol w:w="5028"/>
      </w:tblGrid>
      <w:tr>
        <w:trPr>
          <w:trHeight w:val="889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 الدراسية</w:t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الكتاب</w:t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434" w:hRule="atLeast"/>
        </w:trPr>
        <w:tc>
          <w:tcPr>
            <w:tcW w:w="6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9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كمحاضر في دورات تدريبية او في التعليم المستمر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tblStyle w:val="TableGrid"/>
        <w:bidiVisual w:val="true"/>
        <w:tblW w:w="1018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"/>
        <w:gridCol w:w="7464"/>
        <w:gridCol w:w="2286"/>
      </w:tblGrid>
      <w:tr>
        <w:trPr>
          <w:trHeight w:val="521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محاضرة او الدورة</w:t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رقم وتاريخ الكتاب  </w:t>
            </w:r>
          </w:p>
        </w:tc>
      </w:tr>
      <w:tr>
        <w:trPr>
          <w:trHeight w:val="625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25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>
          <w:trHeight w:val="625" w:hRule="atLeast"/>
        </w:trPr>
        <w:tc>
          <w:tcPr>
            <w:tcW w:w="4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7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6"/>
          <w:szCs w:val="6"/>
          <w:lang w:bidi="ar-IQ"/>
        </w:rPr>
      </w:pPr>
      <w:r>
        <w:rPr>
          <w:rFonts w:cs="Times New Roman" w:cstheme="majorBidi" w:ascii="Times New Roman" w:hAnsi="Times New Roman"/>
          <w:b/>
          <w:bCs/>
          <w:sz w:val="6"/>
          <w:szCs w:val="6"/>
          <w:rtl w:val="true"/>
          <w:lang w:bidi="ar-IQ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رئيس او مدير تحرير المجل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عضو في هيئة تحرير المجل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مسؤول وحدة الادارية لضمان الجود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ستحداث الاقسام الع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لنشاطات اللاصف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:</w:t>
      </w:r>
    </w:p>
    <w:tbl>
      <w:tblPr>
        <w:tblStyle w:val="TableGrid"/>
        <w:bidiVisual w:val="true"/>
        <w:tblW w:w="1019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7"/>
        <w:gridCol w:w="2287"/>
        <w:gridCol w:w="4837"/>
        <w:gridCol w:w="2641"/>
      </w:tblGrid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وع النشاط</w:t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نشاط</w:t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 وتاريخ الكتاب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28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مشاركة في المؤتمرات كعضو لجنة تحضيرية او علمية او استقبال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tbl>
      <w:tblPr>
        <w:tblStyle w:val="TableGrid"/>
        <w:bidiVisual w:val="true"/>
        <w:tblW w:w="1021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3"/>
        <w:gridCol w:w="3981"/>
        <w:gridCol w:w="1768"/>
        <w:gridCol w:w="1456"/>
        <w:gridCol w:w="2458"/>
      </w:tblGrid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نوان المؤتمر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لجنة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وقع المؤتمر</w:t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398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6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اشراف على الاقسام الداخل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7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>التعاون التربوي مع جامعات ومنظمات عالمية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8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الحصول على مؤشر هيرتش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H1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توقيع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اسم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6892" w:leader="none"/>
        </w:tabs>
        <w:spacing w:lineRule="auto" w:line="360" w:before="0" w:after="200"/>
        <w:ind w:left="900" w:hanging="0"/>
        <w:contextualSpacing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تاريخ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  <w:lang w:bidi="ar-IQ"/>
        </w:rPr>
      </w:pPr>
      <w:r>
        <w:rPr>
          <w:rFonts w:cs="Times New Roman" w:cstheme="majorBidi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spacing w:lineRule="auto" w:line="360"/>
        <w:ind w:left="900" w:hanging="0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ملخص نقاط ال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حسب تعليمات الترقيات العلمية ذي العدد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167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rtl w:val="true"/>
          <w:lang w:bidi="ar-IQ"/>
        </w:rPr>
        <w:t xml:space="preserve">في 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lang w:bidi="ar-IQ"/>
        </w:rPr>
        <w:t>2017</w:t>
      </w:r>
    </w:p>
    <w:tbl>
      <w:tblPr>
        <w:tblStyle w:val="TableGrid"/>
        <w:bidiVisual w:val="true"/>
        <w:tblW w:w="104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"/>
        <w:gridCol w:w="5467"/>
        <w:gridCol w:w="1761"/>
        <w:gridCol w:w="714"/>
        <w:gridCol w:w="1981"/>
      </w:tblGrid>
      <w:tr>
        <w:trPr/>
        <w:tc>
          <w:tcPr>
            <w:tcW w:w="576" w:type="dxa"/>
            <w:vMerge w:val="restart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</w:t>
            </w:r>
          </w:p>
        </w:tc>
        <w:tc>
          <w:tcPr>
            <w:tcW w:w="546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فقرة</w:t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دد النشاطات</w:t>
            </w:r>
          </w:p>
        </w:tc>
        <w:tc>
          <w:tcPr>
            <w:tcW w:w="2695" w:type="dxa"/>
            <w:gridSpan w:val="2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درجة</w:t>
            </w:r>
          </w:p>
        </w:tc>
      </w:tr>
      <w:tr>
        <w:trPr/>
        <w:tc>
          <w:tcPr>
            <w:tcW w:w="576" w:type="dxa"/>
            <w:vMerge w:val="continue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5467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قما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كتابة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كتب المؤلفة او المترجمة والحاصل على الرقم الدولي 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ISBN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بحوث المنشورة في المؤتمرات العلم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دراسة علمية تعالج مشكلة في المجتمع العراقي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قال مراجعة موضوع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راءة اختراع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قييم البحوث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7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عدل تقييم الاداء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8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للجان الامتحان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9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كمحاضر في دورات تدريبية او في التعليم المستمر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0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رئيس او مدير تحرير المجل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1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عضو في هيئة تحرير المجل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2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سؤول وحدة الادارية لضمان الجود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3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ستحداث الاقسام العلم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4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لنشاطات اللاصف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شاركة في المؤتمرات كعضو لجنة تحضيرية او استقبال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اشراف على الاقسام الداخلية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7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حصول على مؤشر هيرتش 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lang w:val="en-US" w:eastAsia="en-US" w:bidi="ar-IQ"/>
              </w:rPr>
              <w:t>H1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8</w:t>
            </w:r>
          </w:p>
        </w:tc>
        <w:tc>
          <w:tcPr>
            <w:tcW w:w="5467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cs="Times New Roman" w:asciiTheme="majorBidi" w:cstheme="majorBidi" w:hAnsiTheme="majorBidi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خرى</w:t>
            </w:r>
            <w:r>
              <w:rPr>
                <w:rFonts w:cs="Times New Roman" w:ascii="Times New Roman" w:hAnsi="Times New Roman" w:asciiTheme="majorBidi" w:cstheme="majorBidi" w:hAnsiTheme="majorBidi"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6043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جموع</w:t>
            </w:r>
          </w:p>
        </w:tc>
        <w:tc>
          <w:tcPr>
            <w:tcW w:w="176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714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1981" w:type="dxa"/>
            <w:tcBorders/>
          </w:tcPr>
          <w:p>
            <w:pPr>
              <w:pStyle w:val="ListParagraph"/>
              <w:widowControl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973" w:leader="none"/>
          <w:tab w:val="center" w:pos="5174" w:leader="none"/>
          <w:tab w:val="left" w:pos="5291" w:leader="none"/>
        </w:tabs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 w:val="32"/>
          <w:szCs w:val="32"/>
          <w:rtl w:val="true"/>
        </w:rPr>
        <w:t xml:space="preserve">ملخص الجدول رقم 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32"/>
          <w:szCs w:val="32"/>
          <w:rtl w:val="true"/>
        </w:rPr>
        <w:t>)</w:t>
      </w:r>
    </w:p>
    <w:tbl>
      <w:tblPr>
        <w:tblStyle w:val="TableGrid1"/>
        <w:bidiVisual w:val="true"/>
        <w:tblW w:w="9657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0"/>
        <w:gridCol w:w="6104"/>
        <w:gridCol w:w="992"/>
        <w:gridCol w:w="1560"/>
      </w:tblGrid>
      <w:tr>
        <w:trPr>
          <w:trHeight w:val="529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6104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وضوع</w:t>
            </w:r>
          </w:p>
        </w:tc>
        <w:tc>
          <w:tcPr>
            <w:tcW w:w="992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دد</w:t>
            </w:r>
          </w:p>
        </w:tc>
        <w:tc>
          <w:tcPr>
            <w:tcW w:w="156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قاط</w:t>
            </w:r>
          </w:p>
        </w:tc>
      </w:tr>
      <w:tr>
        <w:trPr>
          <w:trHeight w:val="580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80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80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55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29" w:hRule="atLeast"/>
        </w:trPr>
        <w:tc>
          <w:tcPr>
            <w:tcW w:w="1000" w:type="dxa"/>
            <w:tcBorders/>
            <w:shd w:color="auto" w:fill="EEECE1" w:themeFill="background2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  <w:tc>
          <w:tcPr>
            <w:tcW w:w="6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5" w:footer="708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7064425"/>
    </w:sdtPr>
    <w:sdtContent>
      <w:p>
        <w:pPr>
          <w:pStyle w:val="Footer"/>
          <w:jc w:val="right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11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2774315</wp:posOffset>
          </wp:positionH>
          <wp:positionV relativeFrom="paragraph">
            <wp:posOffset>-40005</wp:posOffset>
          </wp:positionV>
          <wp:extent cx="1485900" cy="8667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rtl w:val="true"/>
      </w:rPr>
      <w:t xml:space="preserve">  </w:t>
    </w:r>
    <w:r>
      <w:rPr>
        <w:b/>
        <w:b/>
        <w:bCs/>
        <w:rtl w:val="true"/>
        <w:lang w:bidi="ar-IQ"/>
      </w:rPr>
      <w:t xml:space="preserve">وزارة التعليم العالي والبحث العلمي                                                     </w:t>
    </w:r>
    <w:r>
      <w:rPr>
        <w:b/>
        <w:bCs/>
      </w:rPr>
      <w:t>Ministry of Higher Education &amp; Scientific Research</w:t>
    </w:r>
  </w:p>
  <w:p>
    <w:pPr>
      <w:pStyle w:val="Header"/>
      <w:rPr>
        <w:b/>
        <w:b/>
        <w:bCs/>
      </w:rPr>
    </w:pPr>
    <w:r>
      <w:rPr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 xml:space="preserve">جامعة المثنى </w:t>
    </w:r>
    <w:r>
      <w:rPr>
        <w:b/>
        <w:bCs/>
      </w:rPr>
      <w:t>Al-Muthanna University</w:t>
    </w:r>
    <w:r>
      <w:rPr>
        <w:b/>
        <w:bCs/>
        <w:rtl w:val="true"/>
      </w:rPr>
      <w:t xml:space="preserve">                                                                                                                              </w:t>
    </w:r>
  </w:p>
  <w:p>
    <w:pPr>
      <w:pStyle w:val="Header"/>
      <w:rPr>
        <w:b/>
        <w:b/>
        <w:bCs/>
        <w:lang w:bidi="ar-IQ"/>
      </w:rPr>
    </w:pPr>
    <w:r>
      <w:rPr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 xml:space="preserve">كلية العلوم                                                                                                              </w:t>
    </w:r>
    <w:r>
      <w:rPr>
        <w:b/>
        <w:bCs/>
      </w:rPr>
      <w:t>College of Science</w:t>
    </w:r>
    <w:r>
      <w:rPr>
        <w:b/>
        <w:bCs/>
        <w:rtl w:val="true"/>
      </w:rPr>
      <w:t xml:space="preserve"> </w:t>
    </w:r>
  </w:p>
  <w:p>
    <w:pPr>
      <w:pStyle w:val="Header"/>
      <w:rPr>
        <w:b/>
        <w:b/>
        <w:bCs/>
      </w:rPr>
    </w:pPr>
    <w:r>
      <w:rPr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لجنة الترقيات العلمية</w:t>
    </w:r>
    <w:r>
      <w:rPr>
        <w:b/>
        <w:bCs/>
      </w:rPr>
      <w:t>Scientific Promotions Committee</w:t>
    </w:r>
    <w:r>
      <w:rPr>
        <w:b/>
        <w:bCs/>
        <w:rtl w:val="true"/>
      </w:rPr>
      <w:t xml:space="preserve">                                    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12f1a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c47c4"/>
    <w:rPr>
      <w:rFonts w:ascii="Calibri" w:hAnsi="Calibri" w:eastAsia="Calibri" w:cs="Arial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c47c4"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12f1a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c47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c47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12f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1c553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10</Pages>
  <Words>692</Words>
  <Characters>3948</Characters>
  <CharactersWithSpaces>4631</CharactersWithSpaces>
  <Paragraphs>9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8:11:00Z</dcterms:created>
  <dc:creator>DR.Ahmed Saker 2O11</dc:creator>
  <dc:description/>
  <dc:language>en-US</dc:language>
  <cp:lastModifiedBy>muwafaq fadhil</cp:lastModifiedBy>
  <cp:lastPrinted>2020-08-23T14:35:00Z</cp:lastPrinted>
  <dcterms:modified xsi:type="dcterms:W3CDTF">2021-01-07T14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