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ب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ب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  <w:lang w:bidi="ar-IQ"/>
        </w:rPr>
      </w:pPr>
      <w:r>
        <w:rPr>
          <w:rFonts w:cs="Simplified Arabic;Times New Roman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بر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>Ahss448@gmail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ص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حتمالي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تبو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تلخي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حص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ستعم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طب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حتم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الاحت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ر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زيعات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ب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غرابي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ا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سيفي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ا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"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باد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حصاء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"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1985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هداني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م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هرمز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"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حصاء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"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1989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).</w:t>
            </w:r>
          </w:p>
          <w:p>
            <w:pPr>
              <w:pStyle w:val="Normal"/>
              <w:jc w:val="righ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R.Hoggand A.Grage "Introduction to mathematical statistics"NEW YORK (1974)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4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J.N.KAPUR and H.C.SAXENA"Mathematical Statistics"NEW DELHI-110 055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ث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ص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نترنت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35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</w:t>
            </w:r>
            <w:r>
              <w:rPr>
                <w:rFonts w:cs="Simplified Arabic;Times New Roman"/>
                <w:b/>
                <w:bCs/>
              </w:rPr>
              <w:t>17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10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40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;Times New Roman" w:ascii="Arial" w:hAnsi="Arial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76"/>
        <w:gridCol w:w="2976"/>
        <w:gridCol w:w="3001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ا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مادة النظر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/9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مفاهيم عام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/10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خطوات الطريقة الإحصائ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/10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أساليب جمع البيانات الإحصائ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/10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أنواع الأخطاء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/10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عرض البيانات الإحصائ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/10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توزيعات التكرار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/11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العرض البياني أو الهندسي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/11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مفهوم المؤشرات الإحصائية</w:t>
            </w:r>
            <w:r>
              <w:rPr/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/11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مقاييس النزعة المركز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/11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بعض العلاقات بين مقاييس النزعة المركزية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/11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أمثلة عامة</w:t>
            </w:r>
            <w:r>
              <w:rPr/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/12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مقاييس الالتواء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/12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مفهوم التشتت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/12/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tl w:val="true"/>
              </w:rPr>
              <w:t>بعض مقاييس التشتت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29:00Z</dcterms:created>
  <dc:creator>user1</dc:creator>
  <dc:description/>
  <dc:language>en-US</dc:language>
  <cp:lastModifiedBy>ALI N SABBAR</cp:lastModifiedBy>
  <cp:lastPrinted>2015-09-07T11:01:00Z</cp:lastPrinted>
  <dcterms:modified xsi:type="dcterms:W3CDTF">2017-11-27T08:29:00Z</dcterms:modified>
  <cp:revision>2</cp:revision>
  <dc:subject/>
  <dc:title/>
</cp:coreProperties>
</file>